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Ястребовского сельск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Ястребовского сельского совета депутатов от 27.12.2022г № 28-93Р «О  бюджете Ястребовского сельсовета на 2023 год и плановый период 2024-2025 годов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Ястребовского сельского совета депутатов «О внесении изменений и дополнений в решение Ястребовского сельского совета депутатов от 27.12.2022г № 28-93Р «О  бюджете Ястребовского сельсовета на 2023 год и плановый период 2024-2025 годов.» (далее – проект решения) подготовлен в целях обеспечения эффективного и рационального освоения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еличение доходной и расходной частей бюджета связано с выделением дополнительно средств на субвенцию по воинскому учеты в сумме 305,00 рубл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распределение средств в расходной части бюдже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-за экономии средств на теплоснабжение по пожарному посту средства в сумме 392740,00 рублей направляем на оплату труда работникам на МРО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Н.В.Прутовых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5"/>
      <w:szCs w:val="25"/>
      <w:lang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50" w:before="0" w:after="240"/>
      <w:jc w:val="center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Мой стиль Знак Знак"/>
    <w:basedOn w:val="Normal"/>
    <w:qFormat/>
    <w:pPr>
      <w:suppressAutoHyphens w:val="true"/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24:00Z</dcterms:created>
  <dc:creator>Buh</dc:creator>
  <dc:description/>
  <cp:keywords/>
  <dc:language>en-US</dc:language>
  <cp:lastModifiedBy>User</cp:lastModifiedBy>
  <cp:lastPrinted>2024-02-14T13:16:00Z</cp:lastPrinted>
  <dcterms:modified xsi:type="dcterms:W3CDTF">2024-10-29T07:42:00Z</dcterms:modified>
  <cp:revision>20</cp:revision>
  <dc:subject/>
  <dc:title>Пояснительная записка</dc:title>
</cp:coreProperties>
</file>