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5.12.2023г № 39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5.12.2023г № 39-145Р «О  бюджете Ястребовского сельсовета на 2024 год и плановый период 2025-2026 годов.»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сумм по следующим собственным налог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(КБК 1821060103010000110) на 77900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КБК 18210606043100000110) на сумму 65800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(КБК 82810804000010000110) на сумму 3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овых сумм по следующим собственным налог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(КБК 18210606033100000110) на сумма 21000,00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 (соц.найм) (КБК 82811109045100000120) в сумме 1232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средств на прочие межбюджетные трансферты бюджетам (КБК 82820249999102724150) в сумме 23305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увеличилась на сумму 233050,00 рублей из-за выделения средств на увеличение заработной платы до МР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4:00Z</dcterms:created>
  <dc:creator>Buh</dc:creator>
  <dc:description/>
  <cp:keywords/>
  <dc:language>en-US</dc:language>
  <cp:lastModifiedBy>User</cp:lastModifiedBy>
  <cp:lastPrinted>2024-12-18T13:20:00Z</cp:lastPrinted>
  <dcterms:modified xsi:type="dcterms:W3CDTF">2024-12-18T06:20:00Z</dcterms:modified>
  <cp:revision>24</cp:revision>
  <dc:subject/>
  <dc:title>Пояснительная записка</dc:title>
</cp:coreProperties>
</file>