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Решению Ястребовского сельского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и дополнений в решение Ястребовского сельского совета депутатов от 25.12.2023г № 39-145Р «О  бюджете Ястребовского сельсовета на 2024 год и плановый период 2025-2026 годов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ение Ястребовского сельского совета депутатов «О внесении изменений и дополнений в решение Ястребовского сельского совета депутатов от 25.12.2023г № 39-145Р «О  бюджете Ястребовского сельсовета на 2024 год и плановый период 2025-2026 годов.» (далее – проект решения) подготовлен в целях обеспечения эффективного и рационального освоения сред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Увеличение доходной части бюджета связаны со следующими показателями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сумма 87620,58 рублей доходы от использования имущества, находящего в собственности сельских пос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величение расходной части бюджета связаны со следующими показателями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сумма 87620,58 рублей увеличение расходов на жилищный фонд (снос здания)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Н.В.Прутовых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5"/>
      <w:szCs w:val="25"/>
      <w:lang w:bidi="ar-SA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50" w:before="0" w:after="240"/>
      <w:jc w:val="center"/>
    </w:pPr>
    <w:rPr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Мой стиль Знак Знак"/>
    <w:basedOn w:val="Normal"/>
    <w:qFormat/>
    <w:pPr>
      <w:suppressAutoHyphens w:val="true"/>
      <w:ind w:firstLine="567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6:24:00Z</dcterms:created>
  <dc:creator>Buh</dc:creator>
  <dc:description/>
  <cp:keywords/>
  <dc:language>en-US</dc:language>
  <cp:lastModifiedBy>User</cp:lastModifiedBy>
  <cp:lastPrinted>2024-09-13T08:26:00Z</cp:lastPrinted>
  <dcterms:modified xsi:type="dcterms:W3CDTF">2024-09-13T01:26:00Z</dcterms:modified>
  <cp:revision>22</cp:revision>
  <dc:subject/>
  <dc:title>Пояснительная записка</dc:title>
</cp:coreProperties>
</file>