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 (далее –решение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а 38262,58 рублей межбюджетных трансфертов на акарицидную обработку наиболее посещаемых мест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а 38262,58 рублей межбюджетных трансфертов на акарицидную обработку наиболее посещаемых мест населением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средств между расхода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30000,00 рублей с  КБК 828 0503 0120095310 244(техобслуживание линий уличного освещения) перебрасываем на снос аварийного здание на КБК 828 0501 0130095110 2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06-24T13:46:00Z</cp:lastPrinted>
  <dcterms:modified xsi:type="dcterms:W3CDTF">2024-06-24T06:46:00Z</dcterms:modified>
  <cp:revision>18</cp:revision>
  <dc:subject/>
  <dc:title>Пояснительная записка</dc:title>
</cp:coreProperties>
</file>