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7.12.2022г № 28-93Р «О  бюджете Ястребовского сельсовета на 2023 год и плановый период 2024-2025 годов.»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а 93979,27 рублей от  возврата остатков субсидий, субвенций и иных межбюджетных трансфертов, прошлых лет из бюджетов муниципальных рай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дополнительно выделенных субвенций по первичному воинскому учету в 2024 году – 29810,00 рублей, в 2025 году – 45590,00 рублей и в 2026 году – 26584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913,00 рублей дополнительно выделенных субвенции по созданию административ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0 000 000,00 рублей на выделение субсидии  на осуществление  дорожной деятельности (ремонт доро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 в 2024г – 204700,00 рублей, в 2025 году – 136500,00 рублей и в 2026 году – 136500,00 рублей межбюджетных трансфертов на обеспечение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759200,00 рублей в 2024 году на частичную компенсацию расходов на повышение оплаты труда отдельным категориям бюджет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рас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о выделенные средств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дополнительно выделенных субвенций по первичному воинскому учету (КБК 828 0203 7210051180 120) в 2024 году – 29810,00 рублей, в 2025 году – 45590,00 рублей и в 2026 году – 26584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913,00 рублей ( КБК 828 0113 7210075140 244) дополнительно выделенных субвенции по созданию административных комиссий;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10 000 000,00 рублей на выделение субсидии  на осуществление  дорожной деятельности (ремонт дороги) (КБК 828 0409 01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950 244);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 в 2024г – 204700,00 рублей, в 2025 году – 136500,00 рублей и в 2026 году – 136500,00 рублей (КБК 8280310 02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120 244) расходов на обеспечение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759200,00 рублей в 2024 году на частичную компенсацию расходов на повышение оплаты труда отдельным категориям бюджетной сферы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остатков средств на 01.01.2024г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84181,65 рублей остатки (за счет перевыполнение плата по доходам) дорожного фонда, на те же цели (КБК 828 0409 0110094090 24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37000,00 рублей на выполнение проектной документации по сносу жилого дома (за счет перевыполнения плана по собственным доходам за плату по соц.найму за жиль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59885,43 рублей на компенсацию фонда заработной платы Главы сельсовета в  связи с переизбранием (КБК 828 0102 7210090110 1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4:00Z</dcterms:created>
  <dc:creator>Buh</dc:creator>
  <dc:description/>
  <cp:keywords/>
  <dc:language>en-US</dc:language>
  <cp:lastModifiedBy>User</cp:lastModifiedBy>
  <cp:lastPrinted>2024-02-14T13:16:00Z</cp:lastPrinted>
  <dcterms:modified xsi:type="dcterms:W3CDTF">2024-02-14T06:16:00Z</dcterms:modified>
  <cp:revision>14</cp:revision>
  <dc:subject/>
  <dc:title>Пояснительная записка</dc:title>
</cp:coreProperties>
</file>