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.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Организация  комплекс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благоустройств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орного сельсовета»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держание уличного освещения на территории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держание уличного освещения на территории сельсовет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Горн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аселенных пунктов наружным освещением в соответствии с нормативными требованиям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вещенности улиц, 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сетей наружного освещения в нормативное состояние с коэффициентом горения в вечернее и ночное время суток не ниже  95%.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Отсутствие просроченной кредиторской задолженности по оплате за уличное освещение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17344,5 тыс. рублей, в том числе 2278,0 тыс. рублей краевого бюдж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 434,4 тыс. рублей, 0,0 тыс. руб. краевой бюдж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5 году всего 525,1 тыс. рублей, 0,0 тыс.руб. краевой бюдж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6 году всего 1260,4 тыс. рублей, за счет средств краевого бюджета 319,0 тыс.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всего 1119,5 тыс. рублей, 0,0 тыс.руб. краевой бюдж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1164,0 тыс. рублей, 0,0 тыс. руб. краевой бюдже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всего 1264,4 тыс. рублей, 0,0 тыс. краевой бюдже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всего 1647,4 тыс. рублей, 197,4 тыс. краевой бюдж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 1350,0 тыс. рублей, 0,0 тыс. краевой бюдже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всего  1400 тыс. рублей, 0,0 тыс. краевой бюдже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3 году всего  3293,8 тыс. рублей, 1700,0тыс. краевой бюдже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4 году всего  1324,2 тыс. рублей, 0,0 тыс. краевой бюдже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5 году всего  1319,2 тыс. рублей, 0,0 тыс. краевой бюдже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6 году всего  1314,2 тыс. рублей, 0,0 тыс. краевой бюдж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Горного сельсовета; контроль над целевым использованием средств бюджета осуществляет администрация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Программой   </w:t>
      </w:r>
      <w:r>
        <w:rPr>
          <w:sz w:val="28"/>
          <w:szCs w:val="28"/>
          <w:lang w:eastAsia="ru-RU"/>
        </w:rPr>
        <w:t xml:space="preserve">социально- экономического развития территории Горного сельсовета на период до 2020 года, </w:t>
      </w:r>
      <w:r>
        <w:rPr>
          <w:sz w:val="28"/>
          <w:szCs w:val="28"/>
        </w:rPr>
        <w:t xml:space="preserve"> утвержденной Решением Горного сельского Совета депутатов от 14.11.2007г. № 25-110Р (с изм. от 30.11.2010г. №,9-40Р) «Об утверждении комплексной программы социально-экономического развития Горного сельсовета на период до 2017года»; </w:t>
      </w:r>
      <w:r>
        <w:rPr>
          <w:sz w:val="28"/>
          <w:szCs w:val="28"/>
          <w:lang w:eastAsia="ru-RU"/>
        </w:rPr>
        <w:t>Устава Горн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темное время суток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Задачами подпрограммы является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обеспечение освещенности улиц населенных пунктов, безопасного движения транспортных , улучшение архитектурного облика сел в темное время суток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освещенности улиц, внедрение современных экологически  безопасных осветительных приборов, повышение энергетической эффективности населенных пунктов.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Подпрограммы: Благоустройство территории населенных пунктов наружным освещением в соответствии с нормативными требованиями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ероприятия Подпрограммы  нацелены на решение   проблем, на территории сельсовета  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8 годы.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.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 2018 год.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– 2019 год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этап – 2020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этап – 2021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этап – 2022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этап – 2023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этап – 2024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этап – 2025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этап – 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ведение сетей наружного освещения в нормативное состояние с коэффициентом горения в темное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н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Горн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местного бюджета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Горн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Горн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8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ъем расходов средств краевого и местного  бюджетов на реализацию мероприятий подпрограммы составляет  17344,5. рублей, в т.ч. 2278,0 за счет средств краевого бюджет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4 году – 434,4 тыс. руб.; 0,0 тыс. руб. краевой бюдже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5 году – 525,1 тыс. руб.; 0,0 тыс.руб. краевой бюдже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6 году – 1260,4 тыс. руб.; 319,0 тыс.руб. краевой бюдже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7 году – 1119,5 тыс. руб; 0,0 тыс.руб. краевой бюдже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8 году – 1164,0 тыс. руб., 0,0 тыс.руб., краевой бюдж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19 году – 1264,4 тыс. руб., 0,0 тыс.руб., краевой бюдж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20 году – 1647,4 тыс. руб., 0,0 тыс.руб.,197,4 краевой бюдж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21 году –  1350,0 тыс. руб., 0,0 тыс.руб., краевой бюдж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22 году –  1400,0 тыс. руб., 0,0 тыс.руб., краевой бюдж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23 году –  3293,8 тыс. руб., 1700,0 тыс.руб., краевой бюдж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24 году –  1324,2 тыс. руб., 0,0 тыс.руб., краевой бюдж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25 году –  1319,2 тыс. руб., 0,0 тыс.руб., краевой бюдже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26 году –  1314,2 тыс. руб., 0,0 тыс.руб., краевой бюдже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" w:leader="none"/>
        </w:tabs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17-06-20T08:58:00Z</cp:lastPrinted>
  <dcterms:modified xsi:type="dcterms:W3CDTF">2023-11-08T06:14:00Z</dcterms:modified>
  <cp:revision>264</cp:revision>
  <dc:subject/>
  <dc:title>ПАСПОРТ</dc:title>
</cp:coreProperties>
</file>