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.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рганизация  комплек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орного сельсовета»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 территории населенных пунктов Горн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 внутреннего благоустройства территории населенных пунктов Горного сельсове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Горн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мероприятий по современному и качественному проведению работ, связанных с приведением в нормативное состояние объектов, благоустройства населенных пунктов территории сельсове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муниципального жилого фонда в состояние, отвечающих, нормативно-технически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Уровень благоустроенности населенных пунктов территории сельсовета (% освоения денежных средств)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Процент привлечения населения сельсовета к работам по благоустройству (%)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35445,601 тыс. рублей, из них из краевого бюджета – 18574,8 тыс. рублей, в том числе из федерального бюджета -78,1;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826,3 тыс. рублей, в том числе из краевого бюджета  -329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5211,2 тыс. рублей, в том числе из краевого бюджета  4532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6 году всего 5986,6  тыс. рублей, в том числе из краевого бюджета – 482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6380,4  тыс. рублей, в том числе из краевого бюджета – 880,0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2471,101  тыс. рублей, в том числе из краевого бюджета – 0,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1503,6  тыс. рублей, в том числе из краевого бюджета – 792,6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882,6  тыс. рублей, в том числе из краевого бюджета – 4,6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7753,4 тыс. рублей, в том числе из краевого бюджета – 7155,4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1057,0 тыс. рублей, в том числе из краевого бюджета – 31,9 тыс.рублей, в том числе из федерального бюджета-78,1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693,2 тыс. рублей, в том числе из краевого бюджета –16,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всего 1317,0 тыс. рублей, в том числе из краевого бюджета – 8,8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668,8тыс. рублей, в том числе из краевого бюджета – 0,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6 году всего 657,3 тыс. рублей, в том числе из краевого бюджета – 0,0 тыс.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Программой   </w:t>
      </w:r>
      <w:r>
        <w:rPr>
          <w:sz w:val="28"/>
          <w:szCs w:val="28"/>
          <w:lang w:eastAsia="ru-RU"/>
        </w:rPr>
        <w:t xml:space="preserve">социально- экономического развития территории Горного сельсовета на период до 2020 года, </w:t>
      </w:r>
      <w:r>
        <w:rPr>
          <w:sz w:val="28"/>
          <w:szCs w:val="28"/>
        </w:rPr>
        <w:t xml:space="preserve"> утвержденной Решением Горного сельского Совета депутатов от 14.11.2007г. №25-110Р ( с изм. от 30.11.2010г. №9-40Р) «Об утверждении комплексной программы социально-экономического развития Горного сельсовета на период до 2017года»,</w:t>
      </w:r>
      <w:r>
        <w:rPr>
          <w:sz w:val="28"/>
          <w:szCs w:val="28"/>
          <w:lang w:eastAsia="ru-RU"/>
        </w:rPr>
        <w:t xml:space="preserve"> Уставом Горн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Горный сельсовет включает в себя 3 населенных пункта (п.Горный, д.Карловка, д.Орловка). Численность постоянного населения составляет 2164 человек, в том числе   п.Горный – 1388 человек, в д. Орловка –  155 человек, в д. Карловка –  621 человек. . В населенных пунктах существуют зоны застройки частного сектора. Количество домовладений на территории сельсовета – 971, в том числе в п.Горный  -457, в д.Орловка – 45, в д. Карловка- 469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мотря на принимаемые меры, растет количество несанкционированных свалок мусора, отдельные домовладения не ухожен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проведению благоустройства является организованная уборка и вывоз мусора с территории населенных пунктов и не санкционированных свалок, 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>Целью подпрограммы является комплексное благоустройства населенных пунктов, направленной на улучшение качества жизни населения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. 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я уровня активности, творческой инициативы жителей по обустройству своих населенных пунктов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ответственности жильцов за сохранность жилищного фонда, инженерных сооружений и коммуникаций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позволит благоустроить облик населенных пунктов Горн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8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 2018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этап – 2026 год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ровень благоустроенности населенных пунктов территории сельсовета (% освоения денежных средств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, об исполнении Подпрограммы с оценкой достижения плановых показателей, динамики,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8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состояние улиц и домовладений населенных пунктов Горн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н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краевого и местного  бюджетов на реализацию мероприятий подпрограммы составляет 35445,60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.ч. 18574,8 тыс.руб. краевой бюджет, в том числе из федерального бюджета- 78,1; в том числе по годам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4 году – 826,3 тыс. руб., из них 329,0 тыс. руб. средства краевого бюджета, на реализацию гран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5 году – 5211,2 тыс. руб.; из них 4532,0 тыс. руб. средства краевого бюджета;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6 году – 5986,6 тыс. руб.; из них 4820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7 году –6380,4 тыс. руб.; из них  880,0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8 году –2471,101 тыс. руб.; из них 0,0 тыс. руб. средства краевого бюдж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9 году –1503,6 тыс. руб.; из них 792,6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0 году –882,6 тыс. руб.; из них 4,6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1 году –7753,4 тыс. руб.; из них 7155,4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2 году –1057,0 тыс. руб.; в торм числе из них средства краевого бюджета-31,9 тыс.руб., из федерального бюджета -78,1 тыс.рублей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3 году –693,2 тыс. руб.; из них 16,0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4 году – 1317,0ыс. руб.; из них 8,8 тыс. руб. средства краевого бюджета;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5 году – 668,8 тыс. руб.; из них 0,0 тыс. руб. средства краевого бюджета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lineRule="atLeast" w:line="100"/>
        <w:rPr/>
      </w:pPr>
      <w:r>
        <w:rPr>
          <w:sz w:val="28"/>
          <w:szCs w:val="28"/>
        </w:rPr>
        <w:tab/>
        <w:t>2026 году – 657,3 тыс. руб.; из них 0,0 тыс. руб. средства краевого бюджета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1-11-13T16:02:00Z</cp:lastPrinted>
  <dcterms:modified xsi:type="dcterms:W3CDTF">2024-04-18T08:24:00Z</dcterms:modified>
  <cp:revision>356</cp:revision>
  <dc:subject/>
  <dc:title>ПАСПОРТ</dc:title>
</cp:coreProperties>
</file>