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Ачинс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6 октября 2023 года                                                                             № 28-229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чинского районного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5 декабря 2022 № 22-177Р «О районном бюдж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 и плановый период 2024-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22, 26 Устава Ачинского района Красноярского края Ачинский районный Совет депутатов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Ачинского районного Совета депутатов от 15 декабря 2022 года № 22-177Р «О районном бюджете на 2023 год и плановый период 2024 – 2025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статье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«а» цифры «1 044 366,6» заменить цифрами «1 083 766,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«б» цифры «1 060 988,6» заменить цифрами «1 101 142,0»;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«в» цифры «16 622,0» заменить цифрами «17 375,7»;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«г» цифры «16 622,0» заменить цифрами «17 375,7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в статье 5 цифры «1 700,0» заменить цифрами «1 600,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 статье 8 цифры «55» заменить цифрами «56», цифры «51» заменить цифрами «52»;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статье 12: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«в» цифры «55 342,7» заменить цифрами «55 745,6»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в статье 17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- в пункте 1 цифры «20 400,0» заменить цифрами «21 153,7»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пункте 3 цифры «930,0» заменить цифрами «17,4»;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1-5, 8, 11, 15 к решению изложить в следующей редакции согласно приложениям 1-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Ачинского районного Совета депутатов по бюджету, экономике, финансам, налогам, инвестиционным программам (Комарова Т.А.)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едседатель Ачинского районного Совета депутатов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А. Куроне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яющий полномоч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лавы Ачин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Я.О. Долгире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3:49:00Z</dcterms:created>
  <dc:creator>super</dc:creator>
  <dc:description/>
  <cp:keywords/>
  <dc:language>en-US</dc:language>
  <cp:lastModifiedBy>LLI</cp:lastModifiedBy>
  <cp:lastPrinted>2023-03-28T14:52:00Z</cp:lastPrinted>
  <dcterms:modified xsi:type="dcterms:W3CDTF">2023-10-27T02:56:00Z</dcterms:modified>
  <cp:revision>165</cp:revision>
  <dc:subject/>
  <dc:title>Главная / Законотворчество / Проекты нормативных актов Красноярского края</dc:title>
</cp:coreProperties>
</file>