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4 августа 2023 года                                                                              № Вн-215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12.2022 № 22-177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 Красноярского края Ачинский 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Ачинского районного Совета депутатов от 15 декабря 2022 года № 22-177Р «О районном бюджете на 2023 год и плановый период 2024 –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а» цифры «989 561,8» заменить цифрами «1 044 366,6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«б» цифры «1 006 183,8» заменить цифрами «1 060 988,6»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«б» цифры «3 329,6» заменить цифрами «3 331,6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- в подпункте «в» цифры «51 773,8» заменить цифрами «55 342,7»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-5, 8, 11, 12 к решению изложить в следующей редакции согласно приложениям 1-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ы Ачин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Я.О. Долгир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3-03-28T14:52:00Z</cp:lastPrinted>
  <dcterms:modified xsi:type="dcterms:W3CDTF">2023-08-28T02:22:00Z</dcterms:modified>
  <cp:revision>157</cp:revision>
  <dc:subject/>
  <dc:title>Главная / Законотворчество / Проекты нормативных актов Красноярского края</dc:title>
</cp:coreProperties>
</file>