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апреля 2023 года                                                                                 № 24-202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22 № 22-177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чинского районного Совета депутатов от 15 декабря 2022 года № 22-177Р «О районном бюджете на 2023 год и плановый период 2024 –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а» цифры «880 471,1» заменить цифрами «953 162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б» цифры «897 093,1» заменить цифрами «969 784,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а» цифры «926 182,7» заменить цифрами «932 694,1», цифры «9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2,3» заменить цифрами «940 479,1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б» цифры «926 182,7» заменить цифрами «932 694,1», цифры «917 322,3» заменить цифрами «940 479,1»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статье 12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в» цифры «39 401,7» заменить цифрами «49 017,3», цифры «44 186,8» заменить цифрами «45 738,3», цифры «43 958,9» заменить цифрами «45 682,8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я 1-5, 8, 11, 12 к решению изложить в следующей редакции согласно приложениям 1-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spacing w:before="280" w:after="280"/>
      <w:jc w:val="both"/>
    </w:pPr>
    <w:rPr>
      <w:color w:val="000000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1:08:00Z</dcterms:created>
  <dc:creator>super</dc:creator>
  <dc:description/>
  <cp:keywords/>
  <dc:language>en-US</dc:language>
  <cp:lastModifiedBy>SMA</cp:lastModifiedBy>
  <cp:lastPrinted>2023-03-28T14:52:00Z</cp:lastPrinted>
  <dcterms:modified xsi:type="dcterms:W3CDTF">2023-04-14T02:03:00Z</dcterms:modified>
  <cp:revision>4</cp:revision>
  <dc:subject/>
  <dc:title>Главная / Законотворчество / Проекты нормативных актов Красноярского края</dc:title>
</cp:coreProperties>
</file>