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4188,7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средства краевого бюджета – 941,2,00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2 году всего 1909,4 тыс. рублей. В том числе средства краевого бюджета 121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3 году всего 2780,2 тыс. рублей. В том числе средства краевого бюджета 241,5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284,06 тыс. рублей. В том числе средства краевого бюджета 204,7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868,08  тыс. рублей. В том числе средства краевого бюджета 0,0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2321,83  тыс. рублей. В том числе средства краевого бюджета 0,0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всего 2129,71  тыс. рублей. В том числе средства краевого бюджета 0,0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24188,78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4-12-26T10:56:00Z</cp:lastPrinted>
  <dcterms:modified xsi:type="dcterms:W3CDTF">2024-12-26T03:56:00Z</dcterms:modified>
  <cp:revision>58</cp:revision>
  <dc:subject/>
  <dc:title>ПАСПОРТ</dc:title>
</cp:coreProperties>
</file>