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Защита населения терри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Ястребов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чрезвычайных ситуаций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родного  и  техног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актера»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Normal"/>
        <w:ind w:left="2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терроризма и экстремизма на территории  Ястребовского сельсовета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72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терроризма и экстремизма на территории  Ястреб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Ястребовского сельсовета от чрезвычайных ситуаций природного и техногенного характер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терроризму и экстремизму и защита жизни граждан, проживающих на территории от террористических и экстремистских актов</w:t>
            </w:r>
          </w:p>
        </w:tc>
      </w:tr>
      <w:tr>
        <w:trPr>
          <w:trHeight w:val="109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мер по профилактике и предотвращению конфликтов на социально-политической, религиозной, этнической почве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2 годы</w:t>
            </w:r>
          </w:p>
        </w:tc>
      </w:tr>
      <w:tr>
        <w:trPr>
          <w:trHeight w:val="47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27,9тыс. рублей, в том числе 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всего 00,0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всего 00,0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всего 00,0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всего 11,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всего 4,9 тыс. рублей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всего 3,0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всего 3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3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всего 3,0 тыс.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Ястребовского сельсовета; контроль над целевым использованием средств бюджета осуществляет администрация Ястребовского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b/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рамках реализации Указа Президента РФ от 15.05.2009г № 537 «О стратегии национальной безопасности Российской Федерации до 2020 года», в соответствии с Федеральным законом от 25.07.2002г №114-ФЗ «О противодействии экстремистской деятельности, федеральным законом от 26.03.2003г №35-ФЗ «О противодействии терроризму» в соответствии с пунктом 7.1 статьи 16 Федерального закона от 06.10.2003 г№131_ФЗ «Об общих принципах организации местного самоуправления в Российской Федерации», Устава Ястребовского сельсовета в целях профилактики терроризма и экстремизма, а также минимизации и (или) ликвидации последствий проявления терроризма и экстремизма на территории поселения необходимо расширение межведомственного сотрудничества правоохранительных органов и органов местного самоуправ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ожидается положительный эффект в совершенствовании форм и методов работы органов местного самоуправления  по профилактике терроризма и экстремизма, проявлений национальной и расовой нетерпимости, противодействию этнической дискриминации на территории по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Программы позволит обеспечить эффективное решение проблем, комплексного и системного подхода к реализации мероприятий, выполнение достигнутых результатов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ротиводействие терроризму и экстремизму,  защита жизни граждан, проживающих на территории Ястребовского сельсовета от террористических и экстремистских актов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>В рамках Подпрограммы  предусматривается решение задач, направленных на уменьшение проявлений экстремизма и негативного отношения к лицам других национальностей, формирование в населенных пунктах поселения эффективной системы профилактики экстремизма и терроризма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утверждение основ гражданской идентичности как начала, объединяющего всех жителей Ястребовского сельсовета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/>
      </w:pPr>
      <w:r>
        <w:rPr>
          <w:sz w:val="28"/>
          <w:szCs w:val="28"/>
        </w:rPr>
        <w:t>- воспитание культуры толерантности и межнационального согласия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почве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еализация на территории, мероприятий, направленных на формирование у жителей позитивных установок на этническое многообразие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ведение информационной работы с населением, направленной на предупреждение террористической и экстремистской деятельности, повышение бдительности, уровня правовой осведомленности и правовой культуры граждан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600"/>
        <w:contextualSpacing/>
        <w:jc w:val="left"/>
        <w:rPr/>
      </w:pPr>
      <w:r>
        <w:rPr>
          <w:sz w:val="28"/>
          <w:szCs w:val="28"/>
        </w:rPr>
        <w:t>Сроки выполнения Подпрограммы: 2014-2022 годы.</w:t>
      </w:r>
    </w:p>
    <w:p>
      <w:pPr>
        <w:pStyle w:val="Normal"/>
        <w:widowControl w:val="false"/>
        <w:spacing w:lineRule="atLeast" w:line="10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600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sz w:val="28"/>
          <w:szCs w:val="28"/>
        </w:rPr>
        <w:t>число зарегистрированных нарушений общественного порядка экстремистского характера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число общественных, национальных и  религиозных объединений, склонных к проявлениям межэтнической напряженности,  терроризма и экстремизма.</w:t>
      </w:r>
    </w:p>
    <w:p>
      <w:pPr>
        <w:pStyle w:val="Normal"/>
        <w:snapToGrid w:val="false"/>
        <w:ind w:left="1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2.3. Содержание Плана мероприятий</w:t>
      </w:r>
    </w:p>
    <w:p>
      <w:pPr>
        <w:pStyle w:val="Normal"/>
        <w:snapToGrid w:val="false"/>
        <w:ind w:left="1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мероприятий</w:t>
      </w:r>
    </w:p>
    <w:p>
      <w:pPr>
        <w:pStyle w:val="Style14"/>
        <w:shd w:fill="FFFFFF" w:val="clear"/>
        <w:spacing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тиводействию терроризма и экстремизма</w:t>
      </w:r>
    </w:p>
    <w:p>
      <w:pPr>
        <w:pStyle w:val="Style14"/>
        <w:shd w:fill="FFFFFF" w:val="clear"/>
        <w:spacing w:before="30" w:after="30"/>
        <w:jc w:val="center"/>
        <w:rPr/>
      </w:pPr>
      <w:r>
        <w:rPr/>
        <w:t xml:space="preserve">на территории Ястребовского сельсовета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2126"/>
      </w:tblGrid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ечение деятельности и запрещение символики экстремистских групп и организаций, а также пресечение проявлений дискриминации, насилия, расизма и экстремизма на национальной поч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 информационных материалов, содействующих повышению уровня  толерантного сознания жителей на территории Ястребовского сель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информационной работы с населением, направленной на предупреждение террористической и экстремистской деятельности, повышение бдительности, уровня правовой осведомленности и правовой культуры граждан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комендации по поведению людей в случае их захвата в качестве залож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 и использование историко-культурного наследия края религиозно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заседаний антитеррористических комисс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информационно – пропагандических  бесед по разъяснению сущности терроризма и его опас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просов  среди жителей на предмет выявления террористического акта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смотр здания, территории, детских  площадок на предмет обнаружения подозрительных предм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верка исправности работы системы оповещения, тревожной сигн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 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ведение комплекса мер по предупреждению детской беспризорности и безнадзорност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ходов граждан в сельских посел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ых субботников на территории Ястребовского сельсовета для укрепления межэтнического мира и согла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</w:tr>
    </w:tbl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b/>
          <w:sz w:val="28"/>
          <w:szCs w:val="28"/>
        </w:rPr>
        <w:t>2.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Ястреб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Ястреб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 контроль над 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Ястребовск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Ястреб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22 годов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вершенствование форм и методов работы органов местного самоуправления по профилактике терроризма и экстремизма, проявлений национальной и расовой нетерпимости, распространения культуры интернационализма, согласия, национальной и религиозной терпимости среди населения, укрепление в молодежной среде атмосферы межэтнического согласия и толерантности, недопущение создания и деятельности националистических экстремистских молодежных группировок. 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Объем расходов средств местного  бюджетов на реализацию мероприятий подпрограммы составляет  27,9  тыс. рублей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45:00Z</dcterms:created>
  <dc:creator>Ситников</dc:creator>
  <dc:description/>
  <cp:keywords/>
  <dc:language>en-US</dc:language>
  <cp:lastModifiedBy>Ольга</cp:lastModifiedBy>
  <cp:lastPrinted>2020-01-13T11:07:00Z</cp:lastPrinted>
  <dcterms:modified xsi:type="dcterms:W3CDTF">2020-01-13T04:07:00Z</dcterms:modified>
  <cp:revision>31</cp:revision>
  <dc:subject/>
  <dc:title>ПАСПОРТ</dc:title>
</cp:coreProperties>
</file>