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5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9648,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средства краевого бюджета – 495,0 тыс. рублей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531,5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88,3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318,7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099,7 тыс. рублей, в том числе средства краевого бюджета 8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18 году всего 990,4 тыс. рублей, в том числе средства краевого бюджета 3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19 году всего 1914,1 тыс.руб., в том числе средства краевого бюджета 51,9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0 году всего 1634,9 тыс. руб., в том числе средства краевого бюджета 86,5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1 году всего 1620,9 тыс. рублей. в том числе средства краевого бюджета 121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2 году всего 1909,4 тыс. рублей. В том числе средства краевого бюджета 121,0 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3 году всего 2633,5 тыс. рублей. В том числе средства краевого бюджета 0,0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2633,5 тыс. рублей. В том числе средства краевого бюджета 0,0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2573,5 тыс. рублей. В том числе средства краевого бюджета 0,0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 69-ФЗ «О пожарной безопасности», Федеральным законом от 06.10.2003г № 131-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4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5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19648,4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User</cp:lastModifiedBy>
  <cp:lastPrinted>2022-01-11T15:59:00Z</cp:lastPrinted>
  <dcterms:modified xsi:type="dcterms:W3CDTF">2022-12-22T02:37:00Z</dcterms:modified>
  <cp:revision>39</cp:revision>
  <dc:subject/>
  <dc:title>ПАСПОРТ</dc:title>
</cp:coreProperties>
</file>