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1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b/>
                <w:sz w:val="28"/>
                <w:szCs w:val="28"/>
              </w:rPr>
              <w:t xml:space="preserve">8986,0 </w:t>
            </w:r>
            <w:r>
              <w:rPr>
                <w:sz w:val="28"/>
                <w:szCs w:val="28"/>
              </w:rPr>
              <w:t>тыс. 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из краевого бюджета 0,0 тыс. руб.; из местного бюджета всего 531,5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из краевого бюджета 0,0 тыс. руб.; из местного бюджета всего 788,3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из краевого бюджета 34,6 тыс. руб.; из местного бюджета всего 1284,1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из краевого бюджета 34,6 тыс. руб.; из местного бюджета всего 1076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из краевого бюджета 40,0 тыс. руб.;  местного бюджета всего 1081,3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из краевого бюджета 304,8 тыс. руб.;   местного бюджета всего 1602,8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из краевого бюджета 176,4 тыс. рублей местного бюджета всего 86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из краевого бюджета 211,0 тыс. рублей местного бюджета всего 960,5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системы отопления в пожарном депо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1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на реализацию мероприятий подпрограммы составляет  </w:t>
      </w:r>
      <w:r>
        <w:rPr>
          <w:b/>
          <w:sz w:val="28"/>
          <w:szCs w:val="28"/>
        </w:rPr>
        <w:t>8986,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Ольга</cp:lastModifiedBy>
  <cp:lastPrinted>2019-12-24T11:51:00Z</cp:lastPrinted>
  <dcterms:modified xsi:type="dcterms:W3CDTF">2019-12-24T04:51:00Z</dcterms:modified>
  <cp:revision>47</cp:revision>
  <dc:subject/>
  <dc:title>ПАСПОРТ</dc:title>
</cp:coreProperties>
</file>