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.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муниципальной программе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«Защита населения территор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Ястребов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от чрезвычайных ситуаций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иродного  и  техноге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</w:rPr>
      </w:pPr>
      <w:r>
        <w:rPr>
          <w:b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7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4"/>
        <w:gridCol w:w="6443"/>
      </w:tblGrid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Исполнители мероприятий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014 – 2026 годы</w:t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одпрограммы      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sz w:val="22"/>
                <w:szCs w:val="22"/>
              </w:rPr>
              <w:t>Объем бюджетных ассигнований на реализацию мероприятий подпрограммы составляет всего 23323,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, в том числе средства краевого бюджета – 1239,2 тыс. рублей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4 году всего 531,5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всего 788,3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всего 1318,7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всего 1099,7 тыс. рублей, в том числе средства краевого бюджета 80,0 тыс.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8 году всего 990,4 тыс. рублей, в том числе средства краевого бюджета 34,6 тыс.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всего 1914,1 тыс.руб., в том числе средства краевого бюджета 51,9 тыс. рубле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всего 1634,9 тыс. руб., в том числе средства краевого бюджета 86,5 тыс. рубле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всего 1620,9 тыс. рублей. в том числе средства краевого бюджета 121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 2022 году всего 1909,4 тыс. рублей. В том числе средства краевого бюджета 121,0 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 2023 году всего 2780,2 тыс. рублей. В том числе средства краевого бюджета 241,5  тыс. рубл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 всего 2923 тыс. рублей. В том числе средства краевого бюджета 215,5 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25 году всего 2956,1  тыс. рублей. В том числе средства краевого бюджета 143,6 тыс. рубл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6 году всего 2856,1  тыс. рублей. В том числе средства краевого бюджета 143,6 тыс. рублей</w:t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истема организации контроля над исполнением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ые разделы Подпрограммы.</w:t>
      </w:r>
    </w:p>
    <w:p>
      <w:pPr>
        <w:pStyle w:val="Normal"/>
        <w:widowControl w:val="false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/>
      </w:pPr>
      <w:r>
        <w:rPr/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/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/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/>
      </w:pPr>
      <w:r>
        <w:rPr/>
        <w:t xml:space="preserve"> </w:t>
      </w:r>
      <w:r>
        <w:rPr/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/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/>
        <w:t>Сроки выполнения Подпрограммы: 2014-2024 годы.</w:t>
      </w:r>
    </w:p>
    <w:p>
      <w:pPr>
        <w:pStyle w:val="Normal"/>
        <w:widowControl w:val="false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/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/>
      </w:pPr>
      <w:r>
        <w:rPr/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lang w:eastAsia="ru-RU"/>
        </w:rPr>
        <w:t xml:space="preserve">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контроль над  ходом ее выполнения</w:t>
      </w:r>
    </w:p>
    <w:p>
      <w:pPr>
        <w:pStyle w:val="Normal"/>
        <w:spacing w:before="0" w:after="0"/>
        <w:ind w:firstLine="709"/>
        <w:contextualSpacing/>
        <w:rPr/>
      </w:pPr>
      <w:r>
        <w:rPr/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за период 2014 - 202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/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Объем расходов средств бюджета на реализацию мероприятий подпрограммы составляет  </w:t>
      </w:r>
      <w:r>
        <w:rPr>
          <w:b/>
        </w:rPr>
        <w:t>23323,3</w:t>
      </w:r>
      <w:r>
        <w:rPr/>
        <w:t xml:space="preserve"> тысяч рубле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User</cp:lastModifiedBy>
  <cp:lastPrinted>2024-08-19T10:37:00Z</cp:lastPrinted>
  <dcterms:modified xsi:type="dcterms:W3CDTF">2024-08-19T03:37:00Z</dcterms:modified>
  <cp:revision>53</cp:revision>
  <dc:subject/>
  <dc:title>ПАСПОРТ</dc:title>
</cp:coreProperties>
</file>