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Ястребо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на территории Ястребовского сельсовета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Ястребовского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Ястребов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Ястребовск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4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4389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средства краевого бюджета – 374,0 тыс. рублей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531,5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88,3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318,7 тыс. рублей, в том числе средства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1099,7 тыс. рублей, в том числе средства краевого бюджета 8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8 году всего 990,4 тыс. рублей, в том числе средства краевого бюджета 3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19 году всего 1914,1 тыс.руб., в том числе средства краевого бюджета 51,9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0 году всего 1634,9 тыс. руб., в том числе средства краевого бюджета 86,5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1 году всего 1620,9 тыс. рублей. в том числе средства краевого бюджета 121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2 году всего 1520,1 тыс. рублей. В том числе средства краевого бюджета 0,0 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2023 году всего 1485,6 тыс. рублей. В том числе средства краевого бюджета 0,0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485,6 тыс. рублей. В том числе средства краевого бюджета 0,0 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Ястребовского сельсовета; контроль над целевым использованием средств бюджета осуществляет администрация Ястребовск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Ястребовск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Ястребовского сельсовета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м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Ястреб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00"/>
        <w:contextualSpacing/>
        <w:rPr/>
      </w:pPr>
      <w:r>
        <w:rPr>
          <w:sz w:val="28"/>
          <w:szCs w:val="28"/>
        </w:rPr>
        <w:t>Сроки выполнения Подпрограммы: 2014-2024 годы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600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, обучить работников администрации, ответственных за пожарную безопасность мерам пожарной безопасности. Провести ремонт системы отопления в пожарном депо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Ястреб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Ястребов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Ястреб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4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на реализацию мероприятий подпрограммы составляет  </w:t>
      </w:r>
      <w:r>
        <w:rPr>
          <w:b/>
          <w:sz w:val="28"/>
          <w:szCs w:val="28"/>
        </w:rPr>
        <w:t>14389,8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Ситников</dc:creator>
  <dc:description/>
  <cp:keywords/>
  <dc:language>en-US</dc:language>
  <cp:lastModifiedBy>User</cp:lastModifiedBy>
  <cp:lastPrinted>2022-01-11T15:59:00Z</cp:lastPrinted>
  <dcterms:modified xsi:type="dcterms:W3CDTF">2022-01-11T08:59:00Z</dcterms:modified>
  <cp:revision>35</cp:revision>
  <dc:subject/>
  <dc:title>ПАСПОРТ</dc:title>
</cp:coreProperties>
</file>