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1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b/>
                <w:sz w:val="28"/>
                <w:szCs w:val="28"/>
              </w:rPr>
              <w:t>8184,2</w:t>
            </w:r>
            <w:r>
              <w:rPr>
                <w:sz w:val="28"/>
                <w:szCs w:val="28"/>
              </w:rPr>
              <w:t xml:space="preserve"> 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из краевого бюджета 0,0 тыс. руб.; из местного бюджета всего 53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из краевого бюджета 0,0 тыс. руб.; из местного бюджета всего 788,3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из краевого бюджета 34,6 тыс. руб.; из местного бюджета всего 1284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из краевого бюджета 34,6 тыс. руб.; из местного бюджета всего 1065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из краевого бюджета 40 тыс. руб.;  местного бюджета всего1076,4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из краевого бюджета 0 тыс. руб.;   местного бюджета всего 1335,3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0 тыс. рублей местного бюджета всего 946,8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из краевого бюджета 0 тыс. рублей местного бюджета всего 1047,3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1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8184,2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Ольга</cp:lastModifiedBy>
  <cp:lastPrinted>2018-12-27T10:59:00Z</cp:lastPrinted>
  <dcterms:modified xsi:type="dcterms:W3CDTF">2018-12-27T03:59:00Z</dcterms:modified>
  <cp:revision>31</cp:revision>
  <dc:subject/>
  <dc:title>ПАСПОРТ</dc:title>
</cp:coreProperties>
</file>