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«Защита населения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Ястреб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чрезвычайных ситуаций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родного  и  техноге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характера» </w:t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</w:rPr>
      </w:pPr>
      <w:r>
        <w:rPr>
          <w:b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0"/>
        <w:gridCol w:w="6517"/>
      </w:tblGrid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од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 Под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2026 годы</w:t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0"/>
                <w:szCs w:val="20"/>
              </w:rPr>
              <w:t>Объем бюджетных ассигнований на реализацию мероприятий подпрограммы составляет всего 20101,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, в том числе средства краевого бюджета – 1060,1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2022 году всего 1909,4 тыс. рублей. В том числе средства краевого бюджета 121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2023 году всего 2780,2 тыс. рублей. В том числе средства краевого бюджета 241,5 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 всего 2778,4 тыс. рублей. В том числе средства краевого бюджета 153,3 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2025 году всего 2734,5 тыс. рублей. В том числе средства краевого бюджета 170,3 тыс. руб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над исполнением Под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</w:rPr>
        <w:t>Основные разделы Подпрограммы.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/>
      </w:pPr>
      <w:r>
        <w:rPr/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/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/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/>
      </w:pPr>
      <w:r>
        <w:rPr/>
        <w:t xml:space="preserve"> </w:t>
      </w:r>
      <w:r>
        <w:rPr/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/>
        <w:t>Сроки выполнения Подпрограммы: 2014-2024 годы.</w:t>
      </w:r>
    </w:p>
    <w:p>
      <w:pPr>
        <w:pStyle w:val="Normal"/>
        <w:widowControl w:val="false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/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/>
      </w:pPr>
      <w:r>
        <w:rPr/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lang w:eastAsia="ru-RU"/>
        </w:rPr>
        <w:t xml:space="preserve">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контроль над 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/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Объем расходов средств бюджета на реализацию мероприятий подпрограммы составляет  </w:t>
      </w:r>
      <w:r>
        <w:rPr>
          <w:b/>
        </w:rPr>
        <w:t>20101,0</w:t>
      </w:r>
      <w:r>
        <w:rPr/>
        <w:t xml:space="preserve"> тысяч рубле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2-01-11T15:59:00Z</cp:lastPrinted>
  <dcterms:modified xsi:type="dcterms:W3CDTF">2024-01-11T02:38:00Z</dcterms:modified>
  <cp:revision>52</cp:revision>
  <dc:subject/>
  <dc:title>ПАСПОРТ</dc:title>
</cp:coreProperties>
</file>