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4.11. 2013г. </w:t>
        <w:tab/>
        <w:tab/>
        <w:tab/>
        <w:tab/>
        <w:t xml:space="preserve">                                                            № 93-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внесение изменений в Постановление администрации Ястребовского сельсовета Ачинского района от 15.10.2013 г. №89-П « Об утверждении муниципальной программы Ястребовского сельсовета «Защита населения территории Ястребовского сельсовета от чрезвычайных ситуаций природного и техногенного характера  на 2014 - 2016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 Ястребо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Ястребовского сельсовета Ачинского района от 15.10.2013 г. №89-П «Защита населения территории Ястребовского сельсовета от чрезвычайных ситуаций природного и техногенного характера  на 2014 - 2016 годы»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изиенения:</w:t>
      </w:r>
    </w:p>
    <w:p>
      <w:pPr>
        <w:pStyle w:val="Normal"/>
        <w:spacing w:lineRule="auto" w:line="360"/>
        <w:ind w:left="51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1.в разделе 1 «Паспорт государственной программы </w:t>
      </w:r>
      <w:r>
        <w:rPr/>
        <w:t>«Защита населения территории Ястребовского сельсовета от чрезвычайных ситуаций природного и техногенного характера  на 2014 - 2016 годы» изложить в следующей редакции:</w:t>
      </w:r>
    </w:p>
    <w:tbl>
      <w:tblPr>
        <w:tblW w:w="906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76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1499,78 тыс. рублей, в том числе по годам:</w:t>
            </w:r>
          </w:p>
          <w:p>
            <w:pPr>
              <w:pStyle w:val="Normal"/>
              <w:snapToGrid w:val="false"/>
              <w:spacing w:lineRule="auto" w:line="36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всего 528,152 тыс. рублей; в т.ч. из краевого бюджета 00,0 тыс. рублей; из местного бюджета 528,152,5 тыс. рублей</w:t>
            </w:r>
          </w:p>
          <w:p>
            <w:pPr>
              <w:pStyle w:val="Normal"/>
              <w:snapToGrid w:val="false"/>
              <w:spacing w:lineRule="auto" w:line="36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всего 493,318,0 тыс. рублей; в т.ч. из краевого бюджета 00,0 тыс. рублей; из местного бюджета 493,318,0 тыс. рублей</w:t>
            </w:r>
          </w:p>
          <w:p>
            <w:pPr>
              <w:pStyle w:val="Normal"/>
              <w:snapToGrid w:val="false"/>
              <w:spacing w:lineRule="auto" w:line="36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478,310 тыс.рублей, в т.ч.  из краевого бюджета 00,0 тыс. рублей, из местного бюджета 478,310 тыс. рублей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84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Раздел 9. «Информация о ресурсном обеспечении и прогнозной оценке расходов на реализацию целей программы 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5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рограммы составляет всего 1499,78 тыс. рублей, в том числе по годам:</w:t>
      </w:r>
    </w:p>
    <w:p>
      <w:pPr>
        <w:pStyle w:val="Normal"/>
        <w:snapToGrid w:val="false"/>
        <w:spacing w:lineRule="auto" w:line="36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всего 528,520 тыс.рублей ;</w:t>
      </w:r>
    </w:p>
    <w:p>
      <w:pPr>
        <w:pStyle w:val="Normal"/>
        <w:snapToGrid w:val="false"/>
        <w:spacing w:lineRule="auto" w:line="36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всего 493,318 тыс. рублей;</w:t>
      </w:r>
    </w:p>
    <w:p>
      <w:pPr>
        <w:pStyle w:val="Normal"/>
        <w:snapToGrid w:val="false"/>
        <w:spacing w:lineRule="auto" w:line="36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сего 478,310 тыс. рублей.</w:t>
      </w:r>
    </w:p>
    <w:p>
      <w:pPr>
        <w:pStyle w:val="Normal"/>
        <w:snapToGrid w:val="false"/>
        <w:spacing w:lineRule="auto" w:line="360"/>
        <w:ind w:left="266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Style16"/>
        <w:spacing w:lineRule="auto" w:line="360" w:before="0" w:after="0"/>
        <w:ind w:left="85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5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в Подпрограмме 1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на территории Ястребовского сельсове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разделе 1 «Паспорт программы» строку «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краевой бюдж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местный бюджет»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подпрограммы составляет всего 1499,78 тыс. рублей, в том числе  по годам:</w:t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из краевого бюджета 00,0 тыс.руб; из местного бюджета всего 528,520 тыс. рублей;</w:t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всего из краевого бюджета 00,0 тыс.руб;  местного бюджета всего 493,318 тыс. рублей</w:t>
            </w:r>
          </w:p>
          <w:p>
            <w:pPr>
              <w:pStyle w:val="Normal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из краевого бюджета 00,0 тыс.руб;   местного бюджета всего 478,310 тыс. рублей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4 в Подпрограмме 1 раздел 2 «Основные разделы подпрограммы» подраздел 2.7. </w:t>
      </w:r>
      <w:r>
        <w:rPr>
          <w:rFonts w:cs="Times New Roman" w:ascii="Times New Roman" w:hAnsi="Times New Roman"/>
          <w:sz w:val="24"/>
          <w:szCs w:val="24"/>
        </w:rPr>
        <w:t>«Обоснование финансовых, материальных и трудовых затрат (ресурсное обеспечение подпрограммы) с указанием источников финансирования.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средств бюджета на реализацию мероприятий подпрограммы составляет  1499,7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5. Приложение № 2 к подпрограмм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на территории Ястребовского сельсовет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Style16"/>
        <w:spacing w:lineRule="auto" w:line="360" w:before="0" w:after="0"/>
        <w:ind w:left="851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26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одпрограммы 2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филактика терроризма и экстремизма на территории  Ястребовского сельсовет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разделе 1 «Паспорт программы» строку «</w:t>
      </w:r>
      <w:r>
        <w:rPr/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подпрограммы составляет всего 0,00 тыс. рублей, в том числе  по годам:</w:t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всего 00,00 тыс. рублей;</w:t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всего 00,00 тыс. рублей; </w:t>
            </w:r>
          </w:p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00,0  тыс.рублей.</w:t>
            </w:r>
          </w:p>
          <w:p>
            <w:pPr>
              <w:pStyle w:val="Normal"/>
              <w:widowControl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6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 приложение №2 к Подпрограмме 2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филактика терроризма и экстремизма на территории  Ястребовского сельсовета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вестнике «Ястребовский вестник» и применяется к правоотношениям, возникающим с 01января 2014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4:00Z</dcterms:created>
  <dc:creator>Бухгалтер</dc:creator>
  <dc:description/>
  <cp:keywords/>
  <dc:language>en-US</dc:language>
  <cp:lastModifiedBy>Selsovet2</cp:lastModifiedBy>
  <cp:lastPrinted>2013-11-17T12:05:00Z</cp:lastPrinted>
  <dcterms:modified xsi:type="dcterms:W3CDTF">2013-11-25T06:48:00Z</dcterms:modified>
  <cp:revision>7</cp:revision>
  <dc:subject/>
  <dc:title> </dc:title>
</cp:coreProperties>
</file>