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на территории  Ястребовского сельсовета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7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Ястреб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10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1 годы</w:t>
            </w:r>
          </w:p>
        </w:tc>
      </w:tr>
      <w:tr>
        <w:trPr>
          <w:trHeight w:val="4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24,9тыс. рублей,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0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00,0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0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11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всего 4,9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,0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3,0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Устава Ястребовск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,  защита жизни граждан, проживающих на территории Ястребовского сельсовета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утверждение основ гражданской идентичности как начала, объединяющего всех жителей Ястребовского сельсовета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>
          <w:sz w:val="28"/>
          <w:szCs w:val="28"/>
        </w:rPr>
        <w:t>- воспитание культуры толерантности и межнационального согласия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почве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ализация на территории, мероприятий, направленных на формирование у жителей позитивных установок на этническое многообразие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jc w:val="left"/>
        <w:rPr/>
      </w:pP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6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число общественных, национальных и  религиозных объединений, склонных к проявлениям межэтнической напряженности,  терроризма и экстремизма.</w:t>
      </w:r>
    </w:p>
    <w:p>
      <w:pPr>
        <w:pStyle w:val="Normal"/>
        <w:snapToGrid w:val="false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3. Содержание Плана мероприятий</w:t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мероприятий</w:t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тиводействию терроризма и экстремизма</w:t>
      </w:r>
    </w:p>
    <w:p>
      <w:pPr>
        <w:pStyle w:val="Style14"/>
        <w:shd w:fill="FFFFFF" w:val="clear"/>
        <w:spacing w:before="30" w:after="30"/>
        <w:jc w:val="center"/>
        <w:rPr/>
      </w:pPr>
      <w:r>
        <w:rPr/>
        <w:t xml:space="preserve">на территории Ястребовского сельсовет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126"/>
      </w:tblGrid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ечение деятельности и запрещение символики экстремистских групп и организаций, а также пресечение проявлений дискриминации, насилия, расизма и экстремизма на национальной поч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 информационных материалов, содействующих повышению уровня  толерантного сознания жителей на территории Ястребовского сель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комендации по поведению людей в случае их захвата в качестве залож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 и использование историко-культурного наследия края религиоз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седаний антитеррористических коми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информационно – пропагандических  бесед по разъяснению сущности терроризма и его опас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просов  среди жителей на предмет выявления террористического акта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смотр здания, территории, детских  площадок на предмет обнаружения подозрительных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рка исправности работы системы оповещения, тревож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ведение комплекса мер по предупреждению детской беспризорности и безнадзор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ходов граждан в сельских посел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субботников на территории Ястребовского сельсовета для укрепления межэтнического мира и согл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1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24,9  тыс. рублей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45:00Z</dcterms:created>
  <dc:creator>Ситников</dc:creator>
  <dc:description/>
  <cp:keywords/>
  <dc:language>en-US</dc:language>
  <cp:lastModifiedBy>Ольга</cp:lastModifiedBy>
  <cp:lastPrinted>2021-01-15T12:05:00Z</cp:lastPrinted>
  <dcterms:modified xsi:type="dcterms:W3CDTF">2021-01-15T05:06:00Z</dcterms:modified>
  <cp:revision>32</cp:revision>
  <dc:subject/>
  <dc:title>ПАСПОРТ</dc:title>
</cp:coreProperties>
</file>