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.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Защита населения территор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Ястребовского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чрезвычайных ситуаций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родного  и  техноге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характера на 2014-2016 годы» 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беспечение первичных мер пожарной безопасности на территории Ястребовского сельсовета 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«Обеспечение первичных мер пожарной безопасности на территории Ястребовского сельсовета»</w:t>
            </w:r>
          </w:p>
          <w:p>
            <w:pPr>
              <w:pStyle w:val="Normal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ащита населения территории </w:t>
            </w:r>
            <w:r>
              <w:rPr>
                <w:sz w:val="28"/>
                <w:szCs w:val="28"/>
              </w:rPr>
              <w:t xml:space="preserve">Ястребов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овета от чрезвычайных ситуаций природного и техногенного характера  на 2014 - 2016 годы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 xml:space="preserve">Ястребов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овета Ачинского района Красноярского края    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eastAsia="Calibri" w:cs="Times New Roman"/>
                <w:spacing w:val="-2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 xml:space="preserve">Ястребов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овета Ачинского района Красноярского края           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я уровня пожарной безопасности, обеспечение оперативного реагирования на угрозы возникновения пожар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.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2454,0 тыс. рублей, в том числе  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 из краевого бюджета 85,0 тыс.руб; из местного бюджета всего 694,0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15 году всего из краевого бюджета 85,0 тыс.руб;  местного бюджета всего 732,0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всего из краевого бюджета 85,0 тыс.руб;   местного бюджета всего 773,0 тыс. рублей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над ходом реализации Подпрограммы            осуществляет администрация Ястребовского сельсовета; контроль над целевым использованием средств бюджета осуществляет администрация Ястребовского сельсовета 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b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100"/>
        <w:jc w:val="center"/>
        <w:rPr/>
      </w:pPr>
      <w:r>
        <w:rPr>
          <w:b/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Меры пожарной безопасности на территории Ястребовского сельсовета регулируются Федеральным законом от 21.12.1994г №69-ФЗ «О пожарной безопасности», Федеральным законом от 06.10.2003 г№131_ФЗ «Об общих принципах организации местного самоуправления в Российской Федерации. 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Ястребовского сельсовета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 , что на территории поселения лесные массивы подходят вплотную к населенным пункта. 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а эффективна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Анализ причин, от которых возникают пожары и гибнут люди, убедительно показывает, что предупредить их можно опираясь на средства противопожарной пропаганды. Обобщая вышесказанное можно констатировать: обеспечение первичных мер пожарной безопасности в границах населенных пунктов является важной задачей органов местного самоуправления Ястребовского сельсовета. Первичные меры пожарной безопасности- реализация принятых в установленном порядке норм и правил по предотвращению пожаров, спасение людей и имущества от пожаров, являющихся частью комплекса мероприятий по организации пожаротушения. Разработка и реализация Программы позволит комплексно подойти к решению проблемы обеспечения первичных мер пожарной безопасности на территории поселения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повышения уровня пожарной безопасности, обеспечение оперативного реагирования на угрозы возникновения пожара. Достижение цели подпрограммы будет осуществляться выполнением следующей задачи: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мероприятий по первичным мерам пожарной безопасности, реализация мероприятий нормативно-правовых актов в области пожарной безопасности по предотвращению пожаров на территории сельсовет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Мероприятия Подпрограммы  нацелены на решение задач по пожарной безопасности, содержание в исправном состоянии противопожарных пирсов в любое время года, оснащение территории общего пользования первичными средствами тушения пожара и противопожарным инвентарем  сложившейся на территории сельсовета  ситуации по развитию улично-дорожной среды внутри поселенческих дорог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16 годы.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Этапы выполнения Подпрограммы: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I этап   -  2014 год;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II этап  -  2015 год;</w:t>
      </w:r>
    </w:p>
    <w:p>
      <w:pPr>
        <w:pStyle w:val="Normal"/>
        <w:widowControl w:val="false"/>
        <w:spacing w:lineRule="atLeast" w:line="100"/>
        <w:ind w:left="709" w:hanging="0"/>
        <w:rPr/>
      </w:pPr>
      <w:r>
        <w:rPr>
          <w:sz w:val="28"/>
          <w:szCs w:val="28"/>
        </w:rPr>
        <w:t>III этап  - 2016 год.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ind w:left="0" w:firstLine="709"/>
        <w:jc w:val="left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нижение количества пожаров на территории сельсовета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Исходя из анализа существующего положения в области пожарной обеспеченности необходимо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вести опашку минерализованной защитной противопожарной полосы вокруг населенных пунктов, обучить работников администрации, ответственных за пожарную безопасность мерам пожарной безопасности. Провести ремонт пожарных гидрантов, находящихся на территории сельсовета.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Ястреб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Ястреб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color w:val="000000"/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и контроль над  ходом ее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Управление реализацией Подпрограммы осуществляет администрация Ястребовского сельсовета Ачинского района Красноярского края.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министерство экономики и регионального развития Красноярского края информацию и отчет об исполнении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Ястреб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за период 2014 - 2016 годов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нижение количества пожаров, гибели и травмирования людей при пожарах»</w:t>
      </w:r>
    </w:p>
    <w:p>
      <w:pPr>
        <w:pStyle w:val="Normal"/>
        <w:ind w:firstLine="709"/>
        <w:rPr/>
      </w:pPr>
      <w:r>
        <w:rPr>
          <w:sz w:val="28"/>
          <w:szCs w:val="28"/>
        </w:rPr>
        <w:t>Стабилизировать обстановку с пожарами в поселении и уменьшить тяжесть их последствий, повысить противопожарную устойчивость объектов и населенных пунктов; укрепить правовую базу по обеспечению первичных мер пожарной безопасности» обеспечить деятельность по организации противопожарной пропаганды в том числе публикаций информации о проблемах и путях обеспечения пожарной безопасности в средствах массовой информации. 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реализуются за счет средств местного бюджета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бъем расходов средств бюджета на реализацию мероприятий подпрограммы составляет  2454,0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4:30:00Z</dcterms:created>
  <dc:creator>Ситников</dc:creator>
  <dc:description/>
  <cp:keywords/>
  <dc:language>en-US</dc:language>
  <cp:lastModifiedBy>Ольга</cp:lastModifiedBy>
  <cp:lastPrinted>2013-10-14T21:30:00Z</cp:lastPrinted>
  <dcterms:modified xsi:type="dcterms:W3CDTF">2015-06-18T07:14:00Z</dcterms:modified>
  <cp:revision>7</cp:revision>
  <dc:subject/>
  <dc:title>ПАСПОРТ</dc:title>
</cp:coreProperties>
</file>