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 на 2014-2016 годы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 от чрезвычайных ситуаций природного и техногенного характера  на 2014 - 2016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Ястреб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Ястреб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32,5 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0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11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11,0  тыс.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 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32,5  тыс.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3">
    <w:name w:val=" Знак Знак3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45:00Z</dcterms:created>
  <dc:creator>Ситников</dc:creator>
  <dc:description/>
  <cp:keywords/>
  <dc:language>en-US</dc:language>
  <cp:lastModifiedBy>User</cp:lastModifiedBy>
  <cp:lastPrinted>2013-10-14T21:44:00Z</cp:lastPrinted>
  <dcterms:modified xsi:type="dcterms:W3CDTF">2013-10-14T19:23:00Z</dcterms:modified>
  <cp:revision>4</cp:revision>
  <dc:subject/>
  <dc:title>ПАСПОРТ</dc:title>
</cp:coreProperties>
</file>