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676275" cy="8382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</w:t>
      </w:r>
      <w:r>
        <w:rPr>
          <w:b/>
          <w:szCs w:val="28"/>
        </w:rPr>
        <w:br w:type="textWrapping" w:clear="all"/>
      </w:r>
      <w:r>
        <w:rPr>
          <w:b/>
          <w:szCs w:val="28"/>
        </w:rPr>
        <w:t>АДМИНИСТРАЦИЯ  ЯСТРЕБОВСКОГО СЕЛЬСОВ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ЧИН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АСНОЯРСКОГО 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СТАНОВЛЕНИЕ  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75"/>
        <w:gridCol w:w="3128"/>
      </w:tblGrid>
      <w:tr>
        <w:trPr/>
        <w:tc>
          <w:tcPr>
            <w:tcW w:w="31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0.2014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. Ястребово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89-П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остановление  администрации Ястребовского сельсовета от 15.10.2013 № 89-П «Об утверждении муниципальной программы  Ястребовского сельсовета «Защита населения территории Ястребовского сельсовета от чрезвычайных ситуаций природного и техногенного характера на 2014-2016 годы»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79 Бюджетного кодекса Российской федерации, ст.15, ст.52-65 Федерального закона от 06.10.2003 №131-ФЗ «Об общих принципах организации местного самоуправления в Российской Федерации», Постановлением администрации Ястребовского сельсовета от28.08.2013 №378-П «Об утверждении порядка принятия решений о разработке муниципальных программ Ястребовского сельсовета, их формирования и реализации», руководствуясь ст. 30,32 Устава Ястребовского сельсовета. 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 в Постановление  администрации Ястребовского сельсовета  от 15.10.2013  № 89-П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Ястребовского сельсовета «Защита населения территории Ястребовского сельсовета от чрезвычайных ситуаций природного и техногенного характера на 2014-2016 годы»»  следующего содержания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-  в приложении № 1: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ово «государственной» заменить словом «муниципальной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ово «Горного» заменить словом «Ястребовского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№ 1  к подпрограмме «Обеспечение первичных  мер пожарной безопасности на  территории  Ястребовского сельсовета» слово «Преображенского»  заменить словом «Ястребовского»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в  приложении № 2  к подпрограмме «Обеспечение первичных  мер пожарной безопасности на  территории  Ястребовского сельсовета» слово «Горного»  заменить словом «Ястребовского»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в приложении № 4.2 к муниципальной программе  «Защита населения территории Ястребовского сельсовета от чрезвычайных ситуаций природного и техногенного характера на 2014-2016 годы» в  строке 9 столбце 2 раздела 1  слово «Горного» заменить словом «Ястребовского»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в приложении № 1 к подпрограмме «Профилактика терроризма  и экстремизма на территории Ястребовского сельсовета»  слово «Горного» заменить словом «Ястребовского»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в приложении № 2 к подпрограмме «Профилактика терроризма и экстремизма на территории Ястребовского сельсовета» слово «Горного» заменить словом «Ястребовского»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данно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остановление подлежит опубликованию в информационном листе  «Ястребовский вестник» и вступает в силу в день, следующий за днем его официального опубликования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полномочия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      </w:t>
      </w: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.Г. Брулев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4:52:00Z</dcterms:created>
  <dc:creator>Admin</dc:creator>
  <dc:description/>
  <cp:keywords/>
  <dc:language>en-US</dc:language>
  <cp:lastModifiedBy>WORK</cp:lastModifiedBy>
  <cp:lastPrinted>2014-10-24T13:05:00Z</cp:lastPrinted>
  <dcterms:modified xsi:type="dcterms:W3CDTF">2014-10-24T05:06:00Z</dcterms:modified>
  <cp:revision>13</cp:revision>
  <dc:subject/>
  <dc:title> </dc:title>
</cp:coreProperties>
</file>