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.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Ястреб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первичных мер пожарной безопасности на территории Ястребовского сельсовета 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Ястреб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Ястребовск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1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</w:t>
            </w:r>
            <w:r>
              <w:rPr>
                <w:b/>
                <w:sz w:val="28"/>
                <w:szCs w:val="28"/>
              </w:rPr>
              <w:t>8184,2</w:t>
            </w:r>
            <w:r>
              <w:rPr>
                <w:sz w:val="28"/>
                <w:szCs w:val="28"/>
              </w:rPr>
              <w:t xml:space="preserve"> тыс. рублей, в том числе 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из краевого бюджета 0,0 тыс. руб.; из местного бюджета всего 531,5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из краевого бюджета 0,0 тыс. руб.; из местного бюджета всего 788,3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из краевого бюджета 34,6 тыс. руб.; из местного бюджета всего 1284,1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из краевого бюджета 34,6 тыс. руб.; из местного бюджета всего 1065,1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из краевого бюджета 40 тыс. руб.;  местного бюджета всего1076,4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из краевого бюджета 0 тыс. руб.;   местного бюджета всего 1335,3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всего из краевого бюджета 0 тыс. рублей местного бюджета всего 1963,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из краевого бюджета 0 тыс. рублей местного бюджета всего 1606,6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из краевого бюджета 0 тыс. рублей местного бюджета всего 1606,6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из краевого бюджета 0 тыс. рублей местного бюджета всего 1606,6 тыс.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Ястребовского сельсовета; контроль над целевым использованием средств бюджета осуществляет администрация Ястребовск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numPr>
          <w:ilvl w:val="1"/>
          <w:numId w:val="3"/>
        </w:numPr>
        <w:spacing w:lineRule="atLeast" w:line="100"/>
        <w:jc w:val="center"/>
        <w:rPr/>
      </w:pPr>
      <w:r>
        <w:rPr>
          <w:b/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ры пожарной безопасности на территории Ястребовского сельсовета регулируются Федеральным законом от 21.12.1994г №69-ФЗ «О пожарной безопасности», Федеральным законом от 06.10.2003 г№131_ФЗ «Об общих принципах организации местного самоуправления в Российской Федерации. 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Ястребовского сельсовета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Следует отметить, что на территории поселения лесные массивы подходят вплотную к населенным пунктам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Ястреб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поселения. </w:t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овышения уровня пожарной безопасности, обеспечение оперативного реагирования на угрозы возникновения пожара. 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Подпрограммы  нацелены на решение задач по пожарной безопасности, содержание в исправном состоянии противопожарных пирсов в любое время года, оснащение территории общего пользования первичными средствами тушения пожара и противопожарным инвентарем  сложившейся на территории сельсовета  ситуации по развитию улично-дорожной среды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00"/>
        <w:contextualSpacing/>
        <w:rPr/>
      </w:pPr>
      <w:r>
        <w:rPr>
          <w:sz w:val="28"/>
          <w:szCs w:val="28"/>
        </w:rPr>
        <w:t>Сроки выполнения Подпрограммы: 2014-2021 годы.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 на территории сельсовета</w:t>
      </w:r>
    </w:p>
    <w:p>
      <w:pPr>
        <w:pStyle w:val="Normal"/>
        <w:autoSpaceDE w:val="false"/>
        <w:ind w:firstLine="600"/>
        <w:rPr/>
      </w:pPr>
      <w:r>
        <w:rPr>
          <w:sz w:val="28"/>
          <w:szCs w:val="28"/>
        </w:rPr>
        <w:t>Исходя из анализа существующего положения в области пожарной обеспеченности необходимо:</w:t>
      </w:r>
    </w:p>
    <w:p>
      <w:pPr>
        <w:pStyle w:val="Normal"/>
        <w:autoSpaceDE w:val="false"/>
        <w:ind w:firstLine="600"/>
        <w:rPr>
          <w:sz w:val="28"/>
          <w:szCs w:val="28"/>
        </w:rPr>
      </w:pPr>
      <w:r>
        <w:rPr>
          <w:sz w:val="28"/>
          <w:szCs w:val="28"/>
        </w:rPr>
        <w:t>Провести опашку минерализованной защитной противопожарной полосы вокруг населенных пунктов, обучить работников администрации, ответственных за пожарную безопасность мерам пожарной безопасности. Провести ремонт системы отопления в пожарном депо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Ястреб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Ястреб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Ястребов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Ястреб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1 годов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, гибели и травмирования людей при пожарах»</w:t>
      </w:r>
    </w:p>
    <w:p>
      <w:pPr>
        <w:pStyle w:val="Normal"/>
        <w:ind w:firstLine="709"/>
        <w:rPr/>
      </w:pPr>
      <w:r>
        <w:rPr>
          <w:sz w:val="28"/>
          <w:szCs w:val="28"/>
        </w:rPr>
        <w:t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» обеспечить деятельность по организации противопожарной пропаганды в том числе публикаций информации о проблемах и путях обеспечения пожарной безопасности в средствах массовой информации. 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бюджета на реализацию мероприятий подпрограммы составляет  </w:t>
      </w:r>
      <w:r>
        <w:rPr>
          <w:b/>
          <w:sz w:val="28"/>
          <w:szCs w:val="28"/>
        </w:rPr>
        <w:t>8184,2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30:00Z</dcterms:created>
  <dc:creator>Ситников</dc:creator>
  <dc:description/>
  <cp:keywords/>
  <dc:language>en-US</dc:language>
  <cp:lastModifiedBy>Ольга</cp:lastModifiedBy>
  <cp:lastPrinted>2021-01-15T12:03:00Z</cp:lastPrinted>
  <dcterms:modified xsi:type="dcterms:W3CDTF">2021-01-15T05:03:00Z</dcterms:modified>
  <cp:revision>35</cp:revision>
  <dc:subject/>
  <dc:title>ПАСПОРТ</dc:title>
</cp:coreProperties>
</file>