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.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муниципальной программе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«Защита населения территор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Ястребовского сель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чрезвычайных ситуаций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родного  и  техноге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характера» 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Normal"/>
        <w:ind w:left="2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первичных мер пожарной безопасности на территории Ястребовского сельсовета </w:t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еспечение первичных мер пожарной безопасности на территории Ястребовского сельсовета»</w:t>
            </w:r>
          </w:p>
          <w:p>
            <w:pPr>
              <w:pStyle w:val="Normal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территории Ястребовского сельсовета от чрезвычайных ситуаций природного и техногенного характер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Ястребовского сельсовета Ачинского района Красноярского края          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Ястребовского сельсовета Ачинского района Красноярского края            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я уровня пожарной безопасности, обеспечение оперативного реагирования на угрозы возникновения пожар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ервичным мерам пожарной безопасности.</w:t>
            </w:r>
          </w:p>
          <w:p>
            <w:pPr>
              <w:pStyle w:val="Normal"/>
              <w:suppressAutoHyphens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25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ероприятий подпрограммы составляет всего 20300,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в том числе средства краевого бюджета – 1072,8 тыс. рублей по годам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4 году всего 531,5 тыс. рублей, в том числе средства краевого бюджета 0,0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5 году всего 788,3 тыс. рублей, в том числе средства краевого бюджета 0,0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6 году всего 1318,7 тыс. рублей, в том числе средства краевого бюджета 0,0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7 году всего 1099,7 тыс. рублей, в том числе средства краевого бюджета 80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 2018 году всего 990,4 тыс. рублей, в том числе средства краевого бюджета 34,6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 2019 году всего 1914,1 тыс.руб., в том числе средства краевого бюджета 51,9 тыс. рублей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 2020 году всего 1634,9 тыс. руб., в том числе средства краевого бюджета 86,5 тыс. рублей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 2021 году всего 1620,9 тыс. рублей. в том числе средства краевого бюджета 121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 2022 году всего 1909,4 тыс. рублей. В том числе средства краевого бюджета 121,0  тыс. рублей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 2023 году всего 2980,1 тыс. рублей. В том числе средства краевого бюджета 254,2,0 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всего 2778,4 тыс. рублей. В том числе средства краевого бюджета 153,3 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всего 2734,5 тыс. рублей. В том числе средства краевого бюджета 170,3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над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над ходом реализации Подпрограммы            осуществляет администрация Ястребовского сельсовета; контроль над целевым использованием средств бюджета осуществляет администрация Ястребовского сельсовета 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/>
      </w:pPr>
      <w:r>
        <w:rPr>
          <w:b/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spacing w:lineRule="atLeast" w:line="100"/>
        <w:jc w:val="center"/>
        <w:rPr/>
      </w:pPr>
      <w:r>
        <w:rPr>
          <w:b/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Меры пожарной безопасности на территории Ястребовского сельсовета регулируются Федеральным законом от 21.12.1994г №69-ФЗ «О пожарной безопасности», Федеральным законом от 06.10.2003 г№131_ФЗ «Об общих принципах организации местного самоуправления в Российской Федерации. Пожары и связанные с ними чрезвычайные ситуации, а также их последствия являются важными факторами, негативно влияющими на состояние социально-экономической обстановки Ястребовского сельсовета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Следует отметить, что на территории поселения лесные массивы подходят вплотную к населенным пунктам. 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а эффективна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нализ причин, от которых возникают пожары и гибнут люди, убедительно показывает, что предупредить их можно опираясь на средства противопожарной пропаганды. Обобщая вышесказанное можно констатировать: обеспечение первичных мер пожарной безопасности в границах населенных пунктов является важной задачей органов местного самоуправления Ястребовского сельсовета. Первичные меры пожарной безопасности - реализация принятых в установленном порядке норм и правил по предотвращению пожаров, спасение людей и имущества от пожаров, являющихся частью комплекса мероприятий по организации пожаротушения. Разработка и реализация Программы позволит комплексно подойти к решению проблемы обеспечения первичных мер пожарной безопасности на территории поселения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Целью подпрограммы является повышения уровня пожарной безопасности, обеспечение оперативного реагирования на угрозы возникновения пожара. Достижение цели подпрограммы будет осуществляться выполнением следующей задачи:</w:t>
      </w:r>
    </w:p>
    <w:p>
      <w:pPr>
        <w:pStyle w:val="Normal"/>
        <w:suppressAutoHyphens w:val="false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мероприятий по первичным мерам пожарной безопасности, реализация мероприятий нормативно-правовых актов в области пожарной безопасности по предотвращению пожаров на территории сельсовета.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Мероприятия Подпрограммы  нацелены на решение задач по пожарной безопасности, содержание в исправном состоянии противопожарных пирсов в любое время года, оснащение территории общего пользования первичными средствами тушения пожара и противопожарным инвентарем  сложившейся на территории сельсовета  ситуации по развитию улично-дорожной среды внутри поселенческих дорог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600"/>
        <w:contextualSpacing/>
        <w:rPr/>
      </w:pPr>
      <w:r>
        <w:rPr>
          <w:sz w:val="28"/>
          <w:szCs w:val="28"/>
        </w:rPr>
        <w:t>Сроки выполнения Подпрограммы: 2014-2024 годы.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нижение количества пожаров на территории сельсовета</w:t>
      </w:r>
    </w:p>
    <w:p>
      <w:pPr>
        <w:pStyle w:val="Normal"/>
        <w:autoSpaceDE w:val="false"/>
        <w:ind w:firstLine="600"/>
        <w:rPr/>
      </w:pPr>
      <w:r>
        <w:rPr>
          <w:sz w:val="28"/>
          <w:szCs w:val="28"/>
        </w:rPr>
        <w:t>Исходя из анализа существующего положения в области пожарной обеспеченности необходимо:</w:t>
      </w:r>
    </w:p>
    <w:p>
      <w:pPr>
        <w:pStyle w:val="Normal"/>
        <w:autoSpaceDE w:val="false"/>
        <w:ind w:firstLine="600"/>
        <w:rPr>
          <w:sz w:val="28"/>
          <w:szCs w:val="28"/>
        </w:rPr>
      </w:pPr>
      <w:r>
        <w:rPr>
          <w:sz w:val="28"/>
          <w:szCs w:val="28"/>
        </w:rPr>
        <w:t>Провести опашку минерализованной защитной противопожарной полосы вокруг населенных пунктов, обучить работников администрации, ответственных за пожарную безопасность мерам пожарной безопасности. Провести ремонт системы отопления в пожарном депо.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b/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Ястреб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сельского бюджета является Администрация Ястреб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</w:t>
      </w:r>
      <w:r>
        <w:rPr>
          <w:color w:val="000000"/>
          <w:sz w:val="28"/>
          <w:szCs w:val="28"/>
          <w:lang w:eastAsia="ru-RU"/>
        </w:rPr>
        <w:t xml:space="preserve">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и контроль над  ходом ее выполн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Управление реализацией Подпрограммы осуществляет администрация Ястребовского сельсовета Ачинского района Красноярского края.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подтверждающими понесенные расходы документами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Распорядители бюджетных средств ежемесячно до 15 числа месяца, следующего за отчетным периодом, и по итогам года до 25 января очередного финансового года направляют в министерство экономики и регионального развития Красноярского края информацию и отчет об исполнении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Ястреб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нтроль над целевым использованием бюджетных средств осуществляет администрацией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за период 2014 - 2025 годов позволит обеспечить достижение следующих результа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нижение количества пожаров, гибели и травмирования людей при пожарах»</w:t>
      </w:r>
    </w:p>
    <w:p>
      <w:pPr>
        <w:pStyle w:val="Normal"/>
        <w:ind w:firstLine="709"/>
        <w:rPr/>
      </w:pPr>
      <w:r>
        <w:rPr>
          <w:sz w:val="28"/>
          <w:szCs w:val="28"/>
        </w:rPr>
        <w:t>Стабилизировать обстановку с пожарами в поселении и уменьшить тяжесть их последствий, повысить противопожарную устойчивость объектов и населенных пунктов; укрепить правовую базу по обеспечению первичных мер пожарной безопасности» обеспечить деятельность по организации противопожарной пропаганды в том числе публикаций информации о проблемах и путях обеспечения пожарной безопасности в средствах массовой информации. 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>
          <w:sz w:val="28"/>
          <w:szCs w:val="28"/>
        </w:rPr>
        <w:t>срывом мероприятий и не достижением целевых показате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эффективным использованием ресур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1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реализуются за счет средств местного бюджета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бъем расходов средств бюджета на реализацию мероприятий подпрограммы составляет  </w:t>
      </w:r>
      <w:r>
        <w:rPr>
          <w:b/>
          <w:sz w:val="28"/>
          <w:szCs w:val="28"/>
        </w:rPr>
        <w:t>20300,9</w:t>
      </w:r>
      <w:r>
        <w:rPr>
          <w:sz w:val="28"/>
          <w:szCs w:val="28"/>
        </w:rPr>
        <w:t xml:space="preserve"> тысяч рублей.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4:30:00Z</dcterms:created>
  <dc:creator>Ситников</dc:creator>
  <dc:description/>
  <cp:keywords/>
  <dc:language>en-US</dc:language>
  <cp:lastModifiedBy>User</cp:lastModifiedBy>
  <cp:lastPrinted>2022-01-11T15:59:00Z</cp:lastPrinted>
  <dcterms:modified xsi:type="dcterms:W3CDTF">2023-04-19T04:47:00Z</dcterms:modified>
  <cp:revision>39</cp:revision>
  <dc:subject/>
  <dc:title>ПАСПОРТ</dc:title>
</cp:coreProperties>
</file>