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.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Защита населения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Ястребов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чрезвычайных ситуаций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родного  и  техног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актера»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Normal"/>
        <w:ind w:left="2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терроризма и экстремизма на территории  Ястребовского сельсовета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офилактика терроризма и экстремизма на территории  Ястребовского сельсовета»</w:t>
            </w:r>
          </w:p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Ястребовского сельсовета от чрезвычайных ситуаций природного и техногенного характер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/>
                <w:spacing w:val="-2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экстремизму и защита жизни граждан, проживающих на территории от террористических и экстремистских актов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Активизация мер по профилактике и предотвращению конфликтов на социально-политической, религиозной, этнической почве.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0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24,00тыс. рублей, в том числе 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всего 00,0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всего 00,00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всего 00,00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всего 11,0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всего 5,00 тыс. рублей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4,00тыс.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всего 4,00 тыс.рублей.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Ястребовского сельсовета; контроль над целевым использованием средств бюджета осуществляет администрация Горного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b/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А рамках реализации Указа Президента РФ от 15.05.2009г № 537 «О стратегии национальной безопасности Российской Федерации до 2020 года», в соответствии с Федеральным законом от 25.07.2002г №114-ФЗ « О противодействии экстремистской деятельности, федеральным законом от 26.03.2003г №35-ФЗ «О противодействии терроризму» в соответствии с пунктом 7.1 статьи 16 Федерального закона от 06.10.2003 г№131_ФЗ «Об общих принципах организации местного самоуправления в Российской Федерации», Устава Ястребовского сельсовета в целях профилактики терроризма и экстремизма, а также минимизации и (или) ликвидации последствий проявления терроризма и экстремизма на территории поселения необходимо расширение межведомственного сотрудничества правоохранительных органов и органов местного самоуправ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ожидается положительный эффект в совершенствовании форм и методов работы органов местного самоуправления  по профилактике терроризма и экстремизма, проявлений национальной и расовой нетерпимости, противодействию этнической дискриминации на территории по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Программы позволит обеспечить эффективное решение проблем, комплексного и системного подхода к реализации мероприятий, выполнение достигнутых результатов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ротиводействие терроризму и экстремизму и защита жизни граждан, проживающих на территории от террористических и экстремистских актов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Подпрограммы  предусматривается решение задач, направленных на уменьшение проявлений экстремизма и негативного отношения к лицам других национальностей, формирование в населенных пунктах поселения эффективной системы профилактики экстремизма и терроризма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0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0 годы.</w:t>
      </w:r>
    </w:p>
    <w:p>
      <w:pPr>
        <w:pStyle w:val="Normal"/>
        <w:widowControl w:val="false"/>
        <w:spacing w:lineRule="atLeast" w:line="10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600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sz w:val="28"/>
          <w:szCs w:val="28"/>
        </w:rPr>
        <w:t>число зарегистрированных нарушений общественного порядка экстремистского характера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sz w:val="28"/>
          <w:szCs w:val="28"/>
        </w:rPr>
        <w:t>число общественных или религиозных объединений, склонных к проявлениям  терроризма и экстремизма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Ястреб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Ястреб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 контроль над 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Ястребовск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Ястреб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20 годов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вершенствование форм и методов работы органов местного самоуправления по профилактике терроризма и экстремизма, проявлений национальной и расовой нетерпимости, распространения культуры интернационализма, согласия, национальной и религиозной терпимости среди населения, укрепление в молодежной среде атмосферы межэтнического согласия и толерантности, недопущение создания и деятельности националистических экстремистских молодежных группировок. 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бъем расходов средств местного  бюджетов на реализацию мероприятий подпрограммы составляет  24,00  тыс. рублей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45:00Z</dcterms:created>
  <dc:creator>Ситников</dc:creator>
  <dc:description/>
  <cp:keywords/>
  <dc:language>en-US</dc:language>
  <cp:lastModifiedBy>Selsovet1</cp:lastModifiedBy>
  <cp:lastPrinted>2014-11-11T14:52:00Z</cp:lastPrinted>
  <dcterms:modified xsi:type="dcterms:W3CDTF">2017-01-11T07:24:00Z</dcterms:modified>
  <cp:revision>17</cp:revision>
  <dc:subject/>
  <dc:title>ПАСПОРТ</dc:title>
</cp:coreProperties>
</file>