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676275" cy="8382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br w:type="textWrapping" w:clear="all"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ДМИНИСТРАЦИЯ  ЯСТРЕБ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ТАНОВЛЕНИЕ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75"/>
        <w:gridCol w:w="3128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.2014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. Ястребово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0-П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 администрации Ястребовского сельсовета от 14.11.2013 №93-П «О внесении изменений в Постановление администрации Ястребовского сельсовета от 15.10.2013  №89-П «Об утверждении муниципальной программы  Ястребовского сельсовета «Защита населения территории Ястребовского сельсовета от чрезвычайных ситуаций природного и техногенного характера на 2014-2016 годы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оссийской федерации, ст.15, ст.52-65 Федерального закона от 06.10.2003 №131-ФЗ «Об общих принципах организации местного самоуправления в Российской Федерации», Постановлением администрации Ястребовского сельсовета от28.08.2013 №378-П «Об утверждении порядка принятия решений о разработке муниципальных программ Ястребовского сельсовета, их формирования и реализации», руководствуясь ст. 30,32 Устава Ястребовского сельсовета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Ястребовского сельсовета  от 14.11.2013  № 93-П «О внесении изменений в Постановление администрации Ястребовского сельсовета от 15.10.2013 № 89-П «Об утверждении муниципальной программы  Ястребовского сельсовета «Защита населения территории Ястребовского сельсовета от чрезвычайных ситуаций природного и техногенного характера на 2014-2016 годы» следующего содерж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втором пункта 1 постановления  слово «государственной» заменить словом «муниципальной»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в приложении № 2 слово «государственной» заменить словом «муниципальной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2 к подпрограмме «Профилактика терроризма  и экстремизма на территории Ястребовского сельсовета»  слово «Горного» заменить словом «Ястребовского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 приложении № 2 к подпрограмме «Обеспечение первичных мер пожарной безопасности на территории Ястребовского сельсовета» слово «Горного»  заменить словом «Ястребовского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становление подлежит опубликованию в информационном листе  «Ястребовский вестник» и вступает в силу в день, следующий за днем его официального опубликовани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полномочия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Главы администрации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.Г. Брул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2:00Z</dcterms:created>
  <dc:creator>Admin</dc:creator>
  <dc:description/>
  <cp:keywords/>
  <dc:language>en-US</dc:language>
  <cp:lastModifiedBy>WORK</cp:lastModifiedBy>
  <cp:lastPrinted>2014-10-24T13:22:00Z</cp:lastPrinted>
  <dcterms:modified xsi:type="dcterms:W3CDTF">2014-10-24T05:22:00Z</dcterms:modified>
  <cp:revision>5</cp:revision>
  <dc:subject/>
  <dc:title> </dc:title>
</cp:coreProperties>
</file>