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5.10.2013г. </w:t>
        <w:tab/>
        <w:tab/>
        <w:tab/>
        <w:tab/>
        <w:t xml:space="preserve">                                                                       № 9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стребовского сельсовета «Содействие развитию орг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, реализация полномоч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Ястребовского сельсовета на 2014-2016 годы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Ястребов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ПОСТАНОВЛЯЮ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программу Ястребовского сельсовета «Содействие развитию органов местного самоуправления. Реализация полномочий администрации Ястребовского сельсовета на 2014-2016 годы» согласно приложению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вестнике «Ястребовский вестник» и применяется к правоотношениям, возникающим с 01января 2014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24:00Z</dcterms:created>
  <dc:creator>Бухгалтер</dc:creator>
  <dc:description/>
  <cp:keywords/>
  <dc:language>en-US</dc:language>
  <cp:lastModifiedBy>Ольга</cp:lastModifiedBy>
  <cp:lastPrinted>2013-10-15T10:24:00Z</cp:lastPrinted>
  <dcterms:modified xsi:type="dcterms:W3CDTF">2015-06-18T08:29:00Z</dcterms:modified>
  <cp:revision>7</cp:revision>
  <dc:subject/>
  <dc:title> </dc:title>
</cp:coreProperties>
</file>