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становлению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Ястребовского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овета от  15.10.2013 № 90-П                </w:t>
      </w:r>
    </w:p>
    <w:p>
      <w:pPr>
        <w:pStyle w:val="ConsPlusNormal1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Ястребовского сельсовета на 2014-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стребовского сельсовета на 2014-201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8"/>
      </w:tblGrid>
      <w:tr>
        <w:trPr>
          <w:trHeight w:val="128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Ястребовского сельсовета на 2014-2016 годы» (далее – Программа)</w:t>
            </w:r>
          </w:p>
        </w:tc>
      </w:tr>
      <w:tr>
        <w:trPr>
          <w:trHeight w:val="1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, Федеральный закон от 06.10.2003 г. № 131-ФЗ «Об общих принципах организации местного самоуправления в Российской Федерации», Закон Красноярского края от 10.07.2007 № 2-317 «О межбюджетных отношениях в Красноярском крае», Постановление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 и  Устав Ястребовского сельсовета</w:t>
            </w:r>
          </w:p>
        </w:tc>
      </w:tr>
      <w:tr>
        <w:trPr>
          <w:trHeight w:val="1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Ястреб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8"/>
                <w:szCs w:val="28"/>
              </w:rPr>
              <w:t xml:space="preserve">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ереданных администрации сельсовета государственных полномочий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качеств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правления муниципальными финансами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административного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аконодательства на территори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овета, профилактика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дминистративных правонаруш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профилактике пьянства и алкоголизма, асоциального образа жизни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своенных средств бюджета 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твержденных муниципальных правовых актов (кол-во НПА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явленных прокуратурой нарушений к общему количеству утвержденных муниципальных правовых актов(%)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реступлений, совершенных лицами, находящимися в состоянии опьянения (кол-во)</w:t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и этапы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рограммы составляет всего 1024,4 тыс. рублей, по годам: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в 2014 году всего 330,4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15 году всего 347,0 тыс. рублей;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всего 347,0 тыс.рублей. </w:t>
            </w:r>
          </w:p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Ястреб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Уставом муниципального образования Ястребовскийо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администрации Ястребовского сельсовета «Содействие развитию органов местного самоуправления, реализация полномочий администрации Ястребовского сельсовета на 2014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я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Приоритеты и цели социально-экономического развития </w:t>
        <w:br/>
        <w:t>в соответствующей сфере, описание основных целей и задач программы, прогноз развития соответствующей сферы</w:t>
      </w:r>
    </w:p>
    <w:p>
      <w:pPr>
        <w:pStyle w:val="Normal"/>
        <w:ind w:left="169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Приоритеты государственной политики в сфере реализации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следующих задач: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     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Реализация административного законодательства на территории сельсовета, профилактика административных правонарушен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рганизация мероприятий по профилактике пьянства и алкоголизма, асоциального образа жи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Механизм реализации отдельных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задач; последовательность выполнения их представлены в мероприятиях Программы.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сельсовета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реализации программы в полном объеме станет выполнение муниципальных функций и государственных полномочий администрации по вопросам местного значения</w:t>
      </w:r>
    </w:p>
    <w:p>
      <w:pPr>
        <w:pStyle w:val="15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 xml:space="preserve">полностью соответствует приоритетам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Ястреб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овета</w:t>
        <w:tab/>
        <w:t xml:space="preserve"> на среднесрочную перспективу. Реализация Программы направлена на: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здание условий для финансово- экономической самостоятельности, 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ние межбюджетных отношений,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ойчивому взаимодействию органов власти и органов местного самоуправления, </w:t>
      </w:r>
    </w:p>
    <w:p>
      <w:pPr>
        <w:pStyle w:val="15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му управление бюджетным процессом.</w:t>
      </w:r>
    </w:p>
    <w:p>
      <w:pPr>
        <w:pStyle w:val="15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1 к Программе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Перечень подпрограмм с указанием сроков их реализации </w:t>
        <w:br/>
        <w:t>и ожидаемых результатов</w:t>
      </w:r>
    </w:p>
    <w:p>
      <w:pPr>
        <w:pStyle w:val="Style20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Программа подпрограмм не имеет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программы осуществляется мероприятиями программы, которые позволят  достичь в 2014 - 2016 годах следующих результатов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мероприятию: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ероприятия по профилактике наркомании, алкоголизма и пьянства на территории сельсовета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- приостановление роста злоупотребления наркотиками, алкоголизма и пьянства, повышение уровня психического здоровья населения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Другие общегосударственные вопросы в области землепользования и землеустройства: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ыполнение работ по землеустройству и землепользованию на земельных участках, закрепленных за органами местного самоуправ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 :социальные выплаты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Информация о распределении планируемых расходов по отдельным мероприятиям Программы, подпрограммам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программы, с указанием главных распорядителей средств сельского бюджета, а также по годам реализации Программы представлена  в приложении № 2 к Программе.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о.</w:t>
      </w:r>
    </w:p>
    <w:p>
      <w:pPr>
        <w:pStyle w:val="Style2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программы </w:t>
      </w:r>
    </w:p>
    <w:p>
      <w:pPr>
        <w:pStyle w:val="Style2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1024,40 тыс. рублей, в том числе  по годам: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2014 году всего 330,4 тыс.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5 году всего 347,0 тыс. рублей;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в 2016 году всего 347,0 тыс. рублей.</w:t>
      </w:r>
    </w:p>
    <w:p>
      <w:pPr>
        <w:pStyle w:val="Normal"/>
        <w:snapToGrid w:val="false"/>
        <w:ind w:left="26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</w:t>
      </w:r>
    </w:p>
    <w:p>
      <w:pPr>
        <w:pStyle w:val="Style20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Основные правила (методики) распределения субсидий сельскому бюджету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Программе предусмотрено правила (методики) распределения субсидий сельскому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6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5">
    <w:name w:val=" Знак Знак5"/>
    <w:qFormat/>
    <w:rPr/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3">
    <w:name w:val=" Знак Знак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/>
  </w:style>
  <w:style w:type="character" w:styleId="11">
    <w:name w:val=" Знак Знак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4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5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6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7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26:00Z</dcterms:created>
  <dc:creator>Ситников</dc:creator>
  <dc:description/>
  <cp:keywords/>
  <dc:language>en-US</dc:language>
  <cp:lastModifiedBy>Selsovet1</cp:lastModifiedBy>
  <cp:lastPrinted>2013-10-16T13:55:00Z</cp:lastPrinted>
  <dcterms:modified xsi:type="dcterms:W3CDTF">2013-10-16T05:56:00Z</dcterms:modified>
  <cp:revision>10</cp:revision>
  <dc:subject/>
  <dc:title>ПАСПОРТ</dc:title>
</cp:coreProperties>
</file>