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</w:t>
      </w:r>
      <w:r>
        <w:rPr>
          <w:b/>
          <w:bCs/>
          <w:szCs w:val="28"/>
        </w:rPr>
        <w:t xml:space="preserve">КРАСНОЯРСКИЙ КРАЙ              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ЧИНСКИЙ РАЙОН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ЯСТРЕБОВСКОГО СЕЛЬСОВЕТ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pacing w:val="30"/>
        </w:rPr>
      </w:pPr>
      <w:r>
        <w:rPr>
          <w:spacing w:val="30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03.03.2021</w:t>
        <w:tab/>
        <w:tab/>
        <w:tab/>
        <w:tab/>
        <w:tab/>
        <w:t>с. Ястребово</w:t>
        <w:tab/>
        <w:tab/>
        <w:tab/>
        <w:t xml:space="preserve">    №  4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Ястребовского сельсовета Ачинского района от 15.10.2013 г. № 91-П «Об утверждении Муниципальной программы Ястребовского сельсовета «Организация комплексного благоустройства территории Ястребовского сельсове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>
          <w:bCs/>
          <w:szCs w:val="28"/>
        </w:rPr>
        <w:t>Федеральным законом  от 10.12.1995 №196-ФЗ «О безопасности дорожного движения»,</w:t>
      </w:r>
      <w:r>
        <w:rPr>
          <w:b/>
          <w:bCs/>
        </w:rPr>
        <w:t xml:space="preserve"> </w:t>
      </w:r>
      <w:r>
        <w:rPr>
          <w:szCs w:val="28"/>
        </w:rPr>
        <w:t xml:space="preserve">Федеральным законом  от 06.10.2013 г. №131-ФЗ «Об общих принципах местного самоуправления в Российской Федерации», Постановлением администрации Ястребовского сельсовета от 28.08.2013 г. №78-П «Об утверждении Порядка принятия решений о разработке муниципальных программ Ястребовского сельсовета, их формировании и реализации», руководствуясь ст. 14, 17 Устава Ястребовского сельсовета Ачинского района Красноярского края, ПОСТАНОВЛЯЮ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в Постановление администрации Ястребовского сельсовета Ачинского района от 15.10.2013 г. № 91-П «Об утверждении Муниципальной программы Ястребовского сельсовета «Организация комплексного благоустройства территории Ястребовского сельсовета» следующие измен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графу 2 строки 5 Паспорта муниципальной программы «Организация комплексного благоустройства территории Ястребовского сельсовета» дополнить следующим содержанием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Подпрограмма 4 «Обустройство участков уличной дорожной сети, прилегающих к территории образовательных организаций на территории муниципального образования Ястребовский сельсовет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Дополнить Приложение к Постановлению Администрации Ястребовского сельсовета от 15.10.2013 № 91-П Приложением № 4.4 к муниципальной программе «Организация комплексного благоустройства территории Ястребовского сельсовета» следующего содержа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439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4.4 </w:t>
      </w:r>
    </w:p>
    <w:p>
      <w:pPr>
        <w:pStyle w:val="TextBody"/>
        <w:ind w:left="439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муниципальной программе</w:t>
      </w:r>
    </w:p>
    <w:p>
      <w:pPr>
        <w:pStyle w:val="TextBody"/>
        <w:ind w:left="439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рганизация комплексного благоустройства </w:t>
      </w:r>
    </w:p>
    <w:p>
      <w:pPr>
        <w:pStyle w:val="TextBody"/>
        <w:ind w:left="439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и Ястребовского сельсовета</w:t>
      </w:r>
    </w:p>
    <w:p>
      <w:pPr>
        <w:pStyle w:val="TextBody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дпрограмма 4</w:t>
      </w:r>
    </w:p>
    <w:p>
      <w:pPr>
        <w:pStyle w:val="TextBody"/>
        <w:rPr>
          <w:szCs w:val="28"/>
        </w:rPr>
      </w:pPr>
      <w:r>
        <w:rPr>
          <w:szCs w:val="28"/>
        </w:rPr>
        <w:t>«Обустройство участков уличной дорожной сети, прилегающих к территории образовательных организаций на территории муниципального образования Ястребовский сельсовет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аспорт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под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бустройство  участков уличной дорожной сети, прилегающих к территории образовательных организаций на территории муниципального образования Ястребовский сельсовета Ачинского района Красноярского кра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снование для разработки под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Федеральный закон от 06.10.2003 № 131 –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Устав Ястребовского сельсовета Ачинского района Красноярского края.</w:t>
            </w:r>
          </w:p>
        </w:tc>
      </w:tr>
      <w:tr>
        <w:trPr>
          <w:trHeight w:val="24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Разработчики под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Ястребовского сельсовета</w:t>
            </w:r>
          </w:p>
        </w:tc>
      </w:tr>
      <w:tr>
        <w:trPr>
          <w:trHeight w:val="163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цели под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развитие и совершенствование улично-дорожной сети, прилегающих к территории образовательных организаций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обеспечение охраны жизни, здоровья детского населения, повышение гарантий их законных прав на безопасные условия передвижения на дорогах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вышение правового сознания граждан в области безопасности дорожного дви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тв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организации движения транспорта и пешеходов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устранение нарушений стандартов, норм и правил, действующих в области обеспечения безопасности транспортных и пешеходных потоков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рок реализации под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 годы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Исполнитель под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Администрация Ястребовского сельсовета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и источники финансирова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щий объем финансирования – 407, 00 тыс. руб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 –407,00 тыс. руб. в том числе из средств краевого бюджета 402,116 тыс.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средств местного бюджета – 4,884 тыс. руб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мые результаты от реализации под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-повышение правового сознания граждан в области безопасности дорожного движ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отвращение детского дорожно-транспортного травматиз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вершенствование организации движения транспорта и пешеход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 xml:space="preserve">- улучшение эстетического образа территории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Основание для разработки подпрограмм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анием для разработки муниципальной подпрограммы «Обустройство  участков уличной дорожной сети, прилегающих к территории образовательных организаций на территории муниципального образования Ястребовский сельсовет» является Федеральный закон от 06.10.2003 № 131-ФЗ «Об общих принципах организации местного самоуправления в Российской  Федераци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  <w:t>2.  Разработка  подпрограммы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азработка подпрограммы </w:t>
      </w:r>
      <w:r>
        <w:rPr>
          <w:szCs w:val="28"/>
        </w:rPr>
        <w:t>«Обустройство  участков уличной дорожной сети, прилегающих к территории образовательных организаций на территории муниципального образования Ястребовский сельсовет» вызвана необходимостью комплексного подхода к решению вопросов, связанных с охраной жизнью, здоровья граждан, путем предупреждения дорожно-транспортных происшествий с участием пешеходов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>Разработчиками муниципальной подпрограммы «Обустройство участков уличной дорожной сети, прилегающих к территории образовательных организаций на территории муниципального образования Ястребовский сельсовет» является администрация Ястребовского сельсовета.</w:t>
      </w:r>
      <w:r>
        <w:rPr>
          <w:szCs w:val="28"/>
        </w:rPr>
        <w:t xml:space="preserve">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Характеристика текущего состояния сферы реализации подпрограмм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орожное хозяйство – один из важнейших элементов инфраструктуры муниципального образования Ястребовский сельсовет. В состав муниципального образования Ястребовский сельсовет входит семь населенных пункта:  с. Ястребово, п. Березовый, д. Малая Покровка, д. Барабановка, д. Новая Ильинка, д. Ладановка, д. Плотбищ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ля автомобильных дорог местного значения с усовершенствованным покрытием (асфальтобетон, цементобетон) составляет 12,1 км (48,4%), с переходным типом покрытия (песчано-гравийная смесь) -  12,9 км (51,6%)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ой проблемой дорожного хозяйства муниципального образования Ястребовский сельсовет является высокая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безопасности дорожного движения является одним из основных направлений деятельности государства в решении демографических, экономических и социальных задач, стоящих перед обще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циально-экономическая острота указанной проблемы  актуальна и для муниципального образования Ястребовский сельсове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туация в сфере обеспечения безопасности дорожного движения продолжает оставаться тяжелой и значительно усугубляется высокой летальностью последствий дорожно-транспортных происшествий, вследствие непринятия своевременных мер по обеспечению безопасности дорожного движения.  Основными причинами такого состояния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изкий уровень индивидуального </w:t>
      </w:r>
      <w:hyperlink r:id="rId3">
        <w:r>
          <w:rPr>
            <w:rStyle w:val="InternetLink"/>
            <w:color w:val="000000"/>
            <w:szCs w:val="28"/>
          </w:rPr>
          <w:t>правосознания</w:t>
        </w:r>
      </w:hyperlink>
      <w:r>
        <w:rPr>
          <w:szCs w:val="28"/>
        </w:rPr>
        <w:t xml:space="preserve"> участников дорожного движения; 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ерациональное использование ресурсов по предупреждению дорожно-транспортных происшеств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тсутствие в системах управления деятельностью по обеспечению безопасности дорожного движения технологии прогнозирования и моделирования обстановки на улично-дорожной се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исшествия на дорогах являются одной из серьезнейших социально-экономических пробл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требования, предъявляемые к улично-дорожной сети – обеспечение удобства и безопасности движения транспорта и пешеходов, создание оптимальных условий организации пешеходного движения населения на улично-дорожной се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величение количества транспорта на улицах поселка, в сочетании с недостатками эксплуатационного состояния улично-дорожной сети, организации пешеходного движения, морально устаревшим оборудованием, требует комплексного подхода, и принятия в этом направлении неотложных мер по реконструкции улиц и дорог, совершенствованию организации дорожного движения.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Цель  подпрограмм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цесс дорожного движения представляет собой определенную социальную систему, основой которой является человек, а именно человек-пешеход, человек-пассажир, человек-водитель, все они подвержены опасности, травматизму и летальным исходам, не считая морального и экономического ущерба при дорожно-транспортных происшествиях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Целью подпрограммы является развитие и совершенствование улично-дорожной сети, прилегающих к территории образовательных организаций   на территории муниципального образования Ястребовский сельсовет.  </w:t>
      </w:r>
      <w:r>
        <w:rPr>
          <w:szCs w:val="28"/>
        </w:rPr>
        <w:t xml:space="preserve">Обеспечение охраны жизни, здоровья детского населения, повышение гарантий их законных прав на безопасные условия передвижения на дорогах </w:t>
      </w:r>
      <w:hyperlink r:id="rId4">
        <w:r>
          <w:rPr>
            <w:rStyle w:val="InternetLink"/>
            <w:color w:val="000000"/>
            <w:szCs w:val="28"/>
          </w:rPr>
          <w:t>муниципального образования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дачи подпрограмм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вышение правового сознания граждан в области безопасности дорожного дви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едотвращение детского дорожно-транспортного травматизм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Совершенствование организации движения транспорта и пешеход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4</w:t>
      </w:r>
      <w:r>
        <w:rPr>
          <w:b/>
          <w:szCs w:val="28"/>
        </w:rPr>
        <w:t xml:space="preserve">. </w:t>
      </w:r>
      <w:r>
        <w:rPr>
          <w:szCs w:val="28"/>
        </w:rPr>
        <w:t>Устранение нарушений стандартов, норм и правил, действующих в области обеспечения безопасности транспортных и пешеходных потоко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Поставленные задачи решаются с помощью применения технических средств организации движения, в том числе инновационных технических средств организации дорожного движ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 Перечень образовательных организаций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. МКОУ  «Ястребовская СШ», расположенная по адресу: с. Ястребово, ул. Новая, 2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 xml:space="preserve">Количество обучающихся – 91. 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>2. МКОУ «Березовская ОШ», расположенная по адресу: п. Березовый, ул. Трактовая, 14 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>Количество обучающихся -  30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7. Пешеходные переходы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На территории муниципального образования п. Березовый все пешеходные переходы соответствуют новым национальным стандартам. А в с. Ястребово не соответствуют. Данная проблема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  Особое внимание необходимо уделить пешеходным пешеходам вблизи образовательных учреждений. 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bCs/>
          <w:szCs w:val="28"/>
        </w:rPr>
        <w:t>Количество расположенных пешеходных пешеходов на территории села Ястребово 2 шт</w:t>
      </w:r>
      <w:r>
        <w:rPr>
          <w:bCs/>
          <w:color w:val="000000"/>
          <w:szCs w:val="28"/>
        </w:rPr>
        <w:t xml:space="preserve">, </w:t>
      </w:r>
      <w:r>
        <w:rPr>
          <w:color w:val="000000"/>
          <w:szCs w:val="28"/>
        </w:rPr>
        <w:t>в том числе расположенных на участках улично-дорожной сети, прилегающих к территории образовательных организаций – 2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Количество расположенных пешеходных пешеходов на территории поселка Березовый   - 1</w:t>
      </w:r>
      <w:r>
        <w:rPr>
          <w:bCs/>
          <w:color w:val="000000"/>
          <w:szCs w:val="28"/>
        </w:rPr>
        <w:t xml:space="preserve">, </w:t>
      </w:r>
      <w:r>
        <w:rPr>
          <w:color w:val="000000"/>
          <w:szCs w:val="28"/>
        </w:rPr>
        <w:t>расположенный на участке улично-дорожной сети, прилегающей к территории образовательного учреждения.</w:t>
      </w:r>
    </w:p>
    <w:p>
      <w:pPr>
        <w:pStyle w:val="Normal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 Контрольно-надзорный орган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 xml:space="preserve">В течение 2020г. в адрес Администрации Ястребовского сельсовета поступило 2 предписания ОГИБДД ОМВД России по Ачинскому району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9. Интенсивность автотранспорт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тенсивность движения автотранспорта и состав транспортных потоков являются основными показателями напряженности и работо</w:t>
        <w:softHyphen/>
        <w:t>способности автомобильной дороги в целом и отдельных ее конструктивных элементов, в частно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Интенсивность движения</w:t>
      </w:r>
      <w:r>
        <w:rPr>
          <w:szCs w:val="28"/>
        </w:rPr>
        <w:t xml:space="preserve"> - это количество транспортных средств, проходящих через сечение дороги в единицу времен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нтенсивность автотранспорта на участке улично-дорожной сети, прилегающей к территории образовательных  учреждений  составляет 50-70 единиц в сут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м видом транспорта на участках общеобразовательных  учреждений является легковой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0. Система основных мероприятий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дпрограмма предусматривает осуществление мероприятий, направленных на повышение эффективности обеспечения безопасности дорожного движения, стремление достичь уровня безопасности, характерного для цивилизованных стран, уменьшение социальной остроты проблемы на территории муниципального образования Ястребовский сельсовет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063"/>
        <w:gridCol w:w="1116"/>
        <w:gridCol w:w="2982"/>
      </w:tblGrid>
      <w:tr>
        <w:trPr>
          <w:trHeight w:val="39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тыс.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едение в соответствие с техническими требованиями пешеходов вблизи образовательных учреждений на нерегулируемых пешеходных переходах, расположенных по адресу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ффективная организация безопасности пешеходных переходов и дорожного движения  вблизи образовательных учрежден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Ястребово, ул. Новая 2 (средняя школ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00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11. Объемы и источники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щий объем финансирования на 2021 год составляет 407,00 тыс.руб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Финансирование мероприятий, предусмотренной программой, будет осуществляться за счет средств краевого и местного бюджет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Cs w:val="28"/>
        </w:rPr>
        <w:t>12. Сроки  реализации 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Срок реализации подпрограммы «Обустройство участков уличной дорожной сети, прилегающих к территории образовательных организаций на территории муниципального образования Ястребовский сельсовет» - 2021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13. Ожидаемые конечные результаты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1. Повышение правового сознания граждан в области безопасности дорожного движения</w:t>
      </w:r>
    </w:p>
    <w:p>
      <w:pPr>
        <w:pStyle w:val="Normal"/>
        <w:keepNext w:val="true"/>
        <w:numPr>
          <w:ilvl w:val="0"/>
          <w:numId w:val="0"/>
        </w:numPr>
        <w:ind w:left="568" w:hanging="0"/>
        <w:jc w:val="both"/>
        <w:outlineLvl w:val="0"/>
        <w:rPr>
          <w:szCs w:val="28"/>
        </w:rPr>
      </w:pPr>
      <w:r>
        <w:rPr>
          <w:szCs w:val="28"/>
        </w:rPr>
        <w:t>2. Предотвращение детского дорожно-транспортного травматизма</w:t>
      </w:r>
    </w:p>
    <w:p>
      <w:pPr>
        <w:pStyle w:val="Normal"/>
        <w:keepNext w:val="true"/>
        <w:numPr>
          <w:ilvl w:val="0"/>
          <w:numId w:val="0"/>
        </w:numPr>
        <w:ind w:left="568" w:hanging="0"/>
        <w:jc w:val="both"/>
        <w:outlineLvl w:val="0"/>
        <w:rPr>
          <w:szCs w:val="28"/>
        </w:rPr>
      </w:pPr>
      <w:r>
        <w:rPr>
          <w:szCs w:val="28"/>
        </w:rPr>
        <w:t xml:space="preserve">3. Совершенствование организации движения транспорта и пешеходов </w:t>
      </w:r>
    </w:p>
    <w:p>
      <w:pPr>
        <w:pStyle w:val="Normal"/>
        <w:keepNext w:val="true"/>
        <w:numPr>
          <w:ilvl w:val="0"/>
          <w:numId w:val="0"/>
        </w:numPr>
        <w:ind w:left="568" w:hanging="0"/>
        <w:jc w:val="both"/>
        <w:outlineLvl w:val="0"/>
        <w:rPr>
          <w:szCs w:val="28"/>
        </w:rPr>
      </w:pPr>
      <w:r>
        <w:rPr>
          <w:szCs w:val="28"/>
        </w:rPr>
        <w:t>4. Улучшение эстетического образа территор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14. Система контроля за исполнением настоящей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оль за исполнением подпрограммы «Обустройство участков уличной дорожной сети, прилегающих к территории образовательных организаций на территории муниципального образования Ястребовский сельсовет» осуществляет Администрация Ястребовского сельсовета Ачинского района Красноярского кра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 xml:space="preserve">3. Постановление вступает в силу после его официального опубликования в информационном листе «Ястребовский вестник» и подлежит опубликованию в сети Интернет на официальном сайте Ачинского район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h</w:t>
      </w:r>
      <w:r>
        <w:rPr/>
        <w:t>-</w:t>
      </w:r>
      <w:r>
        <w:rPr>
          <w:lang w:val="en-US"/>
        </w:rPr>
        <w:t>raj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</w:t>
        <w:tab/>
        <w:tab/>
        <w:tab/>
        <w:tab/>
        <w:tab/>
        <w:tab/>
        <w:tab/>
        <w:t>Е.Н. Тимо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Арефьева Елена Александ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(39151)99-2-75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ндарт"/>
    <w:basedOn w:val="Normal"/>
    <w:qFormat/>
    <w:pPr>
      <w:spacing w:lineRule="auto" w:line="288"/>
      <w:ind w:firstLine="709"/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pravosoznanie/" TargetMode="External"/><Relationship Id="rId4" Type="http://schemas.openxmlformats.org/officeDocument/2006/relationships/hyperlink" Target="http://www.pandia.ru/text/category/munitcipalmznie_obrazovaniy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1:15:00Z</dcterms:created>
  <dc:creator>1</dc:creator>
  <dc:description/>
  <cp:keywords/>
  <dc:language>en-US</dc:language>
  <cp:lastModifiedBy>Ольга</cp:lastModifiedBy>
  <cp:lastPrinted>2021-03-29T09:12:00Z</cp:lastPrinted>
  <dcterms:modified xsi:type="dcterms:W3CDTF">2021-03-29T02:12:00Z</dcterms:modified>
  <cp:revision>69</cp:revision>
  <dc:subject/>
  <dc:title>КРАСНОЯРСКИЙ   КРАЙ</dc:title>
</cp:coreProperties>
</file>