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ЯСТРЕБОВСКОГО СЕЛЬСОВЕТА</w:t>
      </w:r>
    </w:p>
    <w:p>
      <w:pPr>
        <w:pStyle w:val="Heading2"/>
        <w:rPr>
          <w:bCs w:val="false"/>
          <w:szCs w:val="48"/>
        </w:rPr>
      </w:pPr>
      <w:r>
        <w:rPr>
          <w:bCs w:val="false"/>
          <w:szCs w:val="48"/>
        </w:rPr>
        <w:t>П О С Т А Н О В Л Е Н И Е</w:t>
      </w:r>
    </w:p>
    <w:p>
      <w:pPr>
        <w:pStyle w:val="Normal"/>
        <w:spacing w:before="0" w:after="0"/>
        <w:rPr>
          <w:bCs/>
          <w:szCs w:val="48"/>
          <w:lang w:eastAsia="ru-RU"/>
        </w:rPr>
      </w:pPr>
      <w:r>
        <w:rPr>
          <w:bCs/>
          <w:szCs w:val="4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14.11. 2013г. </w:t>
        <w:tab/>
        <w:tab/>
        <w:tab/>
        <w:tab/>
        <w:t xml:space="preserve">                                                            № 93-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 внесение изменений в Постановление администрации Ястребовского сельсовета Ачинского района от 15.10.2013 г. № 89-П « Об утверждении муниципальной программы Ястребовского сельсовета «Защита населения территории Ястребовского сельсовета от чрезвычайных ситуаций природного и техногенного характера  на 2014 - 2016 годы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целью осуществления финансовой и бюджетной политики в  Ястребовском сельсовете, руководствуясь ст. 179 Бюджетного кодекса Российской Федерации, ст.15, ст. ст. 52 – 65 Федерального закона от 06.10.2003 г. № 131-ФЗ «Об общих принципах организации местного самоуправления в Российской Федерации», ст.3, ст. ст. 5-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Закона Красноярского края от 10.07.2007 № 2-317 «О межбюджетных отношениях в Красноярском крае», Постановлением администрации Ястребовского сельсовета от 28.08.2013г. № 378-П «Об утверждении Порядка принятия решений о разработке муниципальных программ Ястребовского сельсовета, их формировании и реализации»,  и  статьями 29, 30 Устава Ястреб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Ястребовского сельсовета Ачинского района от 15.10.2013 г. №89-П «Защита населения территории Ястребовского сельсовета от чрезвычайных ситуаций природного и техногенного характера  на 2014 - 2016 годы»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в разделе 1 «Паспорт государственной программы </w:t>
      </w:r>
      <w:r>
        <w:rPr/>
        <w:t>«Защита населения территории Ястребовского сельсовета от чрезвычайных ситуаций природного и техногенного характера  на 2014 - 2016 годы» изложить в следующей редакции:</w:t>
      </w:r>
    </w:p>
    <w:tbl>
      <w:tblPr>
        <w:tblW w:w="9060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6768"/>
      </w:tblGrid>
      <w:tr>
        <w:trPr>
          <w:trHeight w:val="466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6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1499,78 тыс. рублей, в том числе по годам:</w:t>
            </w:r>
          </w:p>
          <w:p>
            <w:pPr>
              <w:pStyle w:val="Normal"/>
              <w:snapToGrid w:val="false"/>
              <w:spacing w:lineRule="auto" w:line="360" w:before="0" w:after="0"/>
              <w:ind w:left="26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всего 528,152 тыс. рублей; в т.ч. из краевого бюджета 00,0 тыс. рублей; из местного бюджета 528,152,5 тыс. рублей</w:t>
            </w:r>
          </w:p>
          <w:p>
            <w:pPr>
              <w:pStyle w:val="Normal"/>
              <w:snapToGrid w:val="false"/>
              <w:spacing w:lineRule="auto" w:line="360" w:before="0" w:after="0"/>
              <w:ind w:left="26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5 году всего 493,318,0 тыс. рублей; в т.ч. из краевого бюджета 00,0 тыс. рублей; из местного бюджета 493,318,0 тыс. рублей</w:t>
            </w:r>
          </w:p>
          <w:p>
            <w:pPr>
              <w:pStyle w:val="Normal"/>
              <w:snapToGrid w:val="false"/>
              <w:spacing w:lineRule="auto" w:line="360" w:before="0" w:after="0"/>
              <w:ind w:left="26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всего 478,310 тыс.рублей, в т.ч.  из краевого бюджета 00,0 тыс. рублей, из местного бюджета 478,310 тыс. рублей</w:t>
            </w:r>
          </w:p>
        </w:tc>
      </w:tr>
    </w:tbl>
    <w:p>
      <w:pPr>
        <w:pStyle w:val="Style16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Раздел 9. «Информация о ресурсном обеспечении и прогнозной оценке расходов на реализацию целей программы изложить в следующей редакции: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рограммы составляет всего 1499,78 тыс. рублей, в том числе по годам:</w:t>
      </w:r>
    </w:p>
    <w:p>
      <w:pPr>
        <w:pStyle w:val="Normal"/>
        <w:snapToGrid w:val="false"/>
        <w:spacing w:lineRule="auto" w:line="360" w:before="0" w:after="0"/>
        <w:ind w:left="2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всего 528,520 тыс.рублей ;</w:t>
      </w:r>
    </w:p>
    <w:p>
      <w:pPr>
        <w:pStyle w:val="Normal"/>
        <w:snapToGrid w:val="false"/>
        <w:spacing w:lineRule="auto" w:line="360" w:before="0" w:after="0"/>
        <w:ind w:left="2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всего 493,318 тыс. рублей;</w:t>
      </w:r>
    </w:p>
    <w:p>
      <w:pPr>
        <w:pStyle w:val="Normal"/>
        <w:snapToGrid w:val="false"/>
        <w:spacing w:lineRule="auto" w:line="360" w:before="0" w:after="0"/>
        <w:ind w:left="2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всего 478,310 тыс. руб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3 к Програм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в Подпрограмме 1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на территории Ястребовского сельсовет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деле 1 «Паспорт программы» строку « 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краевой бюдже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местный бюджет» изложить в новой редакции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ероприятий подпрограммы составляет всего 1499,78 тыс. рублей, в том числе  по годам:</w:t>
            </w:r>
          </w:p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из краевого бюджета 00,0 тыс.руб; из местного бюджета всего 528,520 тыс. рублей;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5 году всего из краевого бюджета 00,0 тыс.руб;  местного бюджета всего 493,318 тыс. рублей</w:t>
            </w:r>
          </w:p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всего из краевого бюджета 00,0 тыс.руб;   местного бюджета всего 478,310 тыс. рублей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4 в Подпрограмме 1 раздел 2 «Основные разделы подпрограммы» подраздел 2.7. </w:t>
      </w:r>
      <w:r>
        <w:rPr>
          <w:rFonts w:cs="Times New Roman" w:ascii="Times New Roman" w:hAnsi="Times New Roman"/>
          <w:sz w:val="24"/>
          <w:szCs w:val="24"/>
        </w:rPr>
        <w:t>«Обоснование финансовых, материальных и трудовых затрат (ресурсное обеспечение подпрограммы) с указанием источников финансирования.» изложить в следующей редакции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средств бюджета на реализацию мероприятий подпрограммы составляет  1499,7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5. Приложение № 2 к подпрограмме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на территории Ястребовского сельсовет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зложить в следующей редак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Подпрограммы 2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филактика терроризма и экстремизма на территории  Ястребовского сельсовета»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в разделе 1 «Паспорт программы» строку «</w:t>
      </w:r>
      <w:r>
        <w:rPr/>
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1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ероприятий подпрограммы составляет всего 0,00 тыс. рублей, в том числе 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всего 00,0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году всего 00,00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всего 00,0  тыс.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 приложение № 2 к Подпрограмме 2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офилактика терроризма и экстремизма на территории  Ястребовского сельсовета»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зложить в новой редак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ановление  вступает в силу в день, следующий за днем его официального опубликования в  информационном листке «Ястребовский вестник» и применяется к правоотношениям, возникающим с 01января 2014 го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Е.Н.Тим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24:00Z</dcterms:created>
  <dc:creator>Бухгалтер</dc:creator>
  <dc:description/>
  <cp:keywords/>
  <dc:language>en-US</dc:language>
  <cp:lastModifiedBy>пользователь</cp:lastModifiedBy>
  <cp:lastPrinted>2013-11-26T08:19:00Z</cp:lastPrinted>
  <dcterms:modified xsi:type="dcterms:W3CDTF">2013-11-26T00:19:00Z</dcterms:modified>
  <cp:revision>11</cp:revision>
  <dc:subject/>
  <dc:title> </dc:title>
</cp:coreProperties>
</file>