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.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муниципальной программе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«Организация  комплексного  благоустройства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территории  Ястребо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сельсовет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Подпрограмма 1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Ремонт и содержание автомобильных дорог местного зна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hd w:fill="FFFFFF" w:val="clear"/>
        </w:rPr>
        <w:t>Ястребовского сельсовета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1. Паспорт под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888"/>
        <w:gridCol w:w="888"/>
        <w:gridCol w:w="1007"/>
        <w:gridCol w:w="888"/>
        <w:gridCol w:w="888"/>
        <w:gridCol w:w="808"/>
        <w:gridCol w:w="888"/>
        <w:gridCol w:w="888"/>
      </w:tblGrid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Ремонт и содержание автомобильных дорог местного значения Ястребовского сельсовета» (далее - Программ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рганизация благоустройства территории  Ястребовского сельсовета»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- координатор подпрограммы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стребовского сельсовета Ачинского района Красноярского кр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сновные цели Программы: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улучшение качества жизни населения Ястребовского сельсовета;</w:t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реконструкция автомобильных дорог местного значения;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- повышение эффективности эксплуатации авто</w:t>
              <w:softHyphen/>
              <w:t>мобильных дорог, содержание улично-дорожной сети, безопасности дорожного движения.</w:t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улично-дорожной се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отремонтированных внутри поселенческих дорог 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одпрограммы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6 годы</w:t>
            </w:r>
          </w:p>
        </w:tc>
      </w:tr>
      <w:tr>
        <w:trPr>
          <w:trHeight w:val="23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точник финансирования итого: 27199,5 тыс. рубл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944,4 -  краевой бюджет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7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4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2,1</w:t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краевых средст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51,4</w:t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краевых средст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 за исполнением подпрограммы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ходом реализации Подпрограммы и целевым использованием средств краевого бюджета осуществляет администрация Ястребовского сельсовета.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. Постановка обще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Недопущение дорожно-транспортного травматизма является основной проблемой для создания программы. В зимний период возникает важная проблема неудовлетворительного состояние дорог из-за обильных снежных осадков при передвижении по дорогам автотранспорта и пешеход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На территории Ястребовского сельсовета протяженность внутри поселенческих дорог составляет 25,0 км, из них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с. Ястребово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7,7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2,0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поселке Березовый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2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4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Бараб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3 км,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- дороги с щебеночно-гравийным покрытием – 1,9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Малая-Покр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асфальтовым покрытием – 2,0 км,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0,8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Новая-Ильин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1,3 км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 д. Ладановка</w:t>
      </w:r>
    </w:p>
    <w:p>
      <w:pPr>
        <w:pStyle w:val="Normal"/>
        <w:autoSpaceDE w:val="false"/>
        <w:ind w:left="1260" w:hanging="0"/>
        <w:jc w:val="both"/>
        <w:rPr/>
      </w:pPr>
      <w:r>
        <w:rPr/>
        <w:t>- дороги с щебеночно-гравийным покрытием – 3,4 км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Программа направлена на комплексное содержание и ремонт автомобильных дорог общего пользования местного значения, в соответствии с правилами, стандартами, техническими нормами и другими нормативными документами, относящимися к обеспечению безопасности дорожного движения в сельской местности. Она включает в себя комплекс инженерно-технических мероприятий для поддержания муниципальных дорог постоянно в надлежащем порядке и создания комфортных условий для работы и проживания местных жителей, содержание проезжей части дорог, тротуаров, остановочных комплексов общественного транспорта, ремонт проезжей части муниципальных дорог.</w:t>
      </w:r>
    </w:p>
    <w:p>
      <w:pPr>
        <w:pStyle w:val="Normal"/>
        <w:autoSpaceDE w:val="false"/>
        <w:rPr>
          <w:rStyle w:val="Appleconvertedspace"/>
          <w:shd w:fill="FFFFFF" w:val="clear"/>
        </w:rPr>
      </w:pPr>
      <w:r>
        <w:rPr>
          <w:shd w:fill="FFFFFF" w:val="clear"/>
        </w:rPr>
        <w:t>Целью Программы является: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autoSpaceDE w:val="false"/>
        <w:rPr>
          <w:rStyle w:val="Appleconvertedspace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обеспечения сохранности существующей дорожной се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приоритетного выполнения работ по содержанию, ремонту и модернизации существующих автомобильных дор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повышения безопасности дорожного движ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 xml:space="preserve">сокращения количества и величины потерь от дорожно-транспортных происшестви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hd w:fill="FFFFFF" w:val="clear"/>
        </w:rPr>
      </w:pPr>
      <w:r>
        <w:rPr>
          <w:shd w:fill="FFFFFF" w:val="clear"/>
        </w:rPr>
        <w:t>снижения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приведение в нормативное состояние уличной - дорожной сети (км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1620" w:hanging="1080"/>
        <w:jc w:val="both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>провести отсыпку щебнем и грейдирование дорог в д. Новая-Ильинка, в количестве 1,2 км, в д. Ладановка в количестве 2,8 км. Сделали 0,350 м. Остаток 2,45 к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провести ямочный ремонт асфальтного покрытия по улицам п.Березовый, д.Малая-Покровка, с. Ястребово ул.Юбилейная. </w:t>
      </w:r>
    </w:p>
    <w:p>
      <w:pPr>
        <w:pStyle w:val="Normal"/>
        <w:autoSpaceDE w:val="false"/>
        <w:jc w:val="both"/>
        <w:rPr/>
      </w:pPr>
      <w:r>
        <w:rPr>
          <w:color w:val="FF00FF"/>
        </w:rPr>
        <w:t xml:space="preserve">     </w:t>
      </w:r>
      <w:r>
        <w:rPr/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дорожные знаки согласно проекта дорожного движ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Управление ходом реализации Программы осуществляет муниципальный заказчик – администрация Ястребовского сельсовета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>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Финансирование мероприятий Подпрограммы осуществляется за счет средств краевого бюджета в соответствии с мероприятиями подпрограммы согласно приложению № 2 к подпрограмме (далее – мероприятия подпрограммы).</w:t>
        <w:br/>
      </w:r>
      <w:r>
        <w:rPr>
          <w:shd w:fill="FFFFFF" w:val="clear"/>
        </w:rPr>
        <w:t>При текущем управлении заказчиком Программы выполняются следующие основные задачи:</w:t>
      </w:r>
      <w:r>
        <w:rPr/>
        <w:br/>
      </w:r>
      <w:r>
        <w:rPr>
          <w:shd w:fill="FFFFFF" w:val="clear"/>
        </w:rPr>
        <w:t xml:space="preserve">- корректировка плана реализации Программы по источникам и объемам финансирования и по перечню предлагаемых к реализации задач Программы </w:t>
      </w:r>
      <w:r>
        <w:rPr/>
        <w:br/>
      </w:r>
      <w:r>
        <w:rPr>
          <w:rStyle w:val="Appleconvertedspace"/>
          <w:shd w:fill="FFFFFF" w:val="clear"/>
        </w:rPr>
        <w:t> </w:t>
      </w:r>
      <w:r>
        <w:rPr/>
        <w:t>- о</w:t>
      </w:r>
      <w:r>
        <w:rPr>
          <w:shd w:fill="FFFFFF" w:val="clear"/>
        </w:rPr>
        <w:t xml:space="preserve">ценку результатов и показателей выполнения основных мероприятий Программы.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Управление подпрограммой и контроль за ходом ее выполн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кущее управление реализацией программы осуществляется ответственным исполнителем программы. 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процессе реализации программы ответственный исполнитель вправе по согласованию с соисполнителями инициировать внесение изменений в программу в части текущего финансового года. Внесение изменений в программу осуществляется после внесения изменений в решение о районном бюджете на текущий финансовый год и плановый период в соответствии с бюджетны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о реализации программы, представляются ответственным исполнителем программы в отдел экономического развития территории Администрации Ачинского района ежеквартально не позднее 15 числа месяца, следующего за отчетным кварталом.</w:t>
      </w:r>
    </w:p>
    <w:p>
      <w:pPr>
        <w:pStyle w:val="Normal"/>
        <w:ind w:firstLine="851"/>
        <w:jc w:val="both"/>
        <w:rPr/>
      </w:pPr>
      <w:r>
        <w:rPr/>
        <w:t>Администрация Ястребовского сельсовета ежегодно до 15 февраля года, следующего за отчетным, представляет сводный отчет о реализации программ за отчетный год в части финансирования программ.</w:t>
      </w:r>
    </w:p>
    <w:p>
      <w:pPr>
        <w:pStyle w:val="Normal"/>
        <w:ind w:firstLine="851"/>
        <w:jc w:val="both"/>
        <w:rPr/>
      </w:pPr>
      <w:r>
        <w:rPr/>
        <w:t>Годовой отчет в срок до 1 апреля года, следующего за отчетным, подлежит размещению на официальном сайте Ачинского района в информационно-телекоммуникационной сети Интернет www.ach-rajon.ru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троль за целевым использованием бюджетных средств осуществляет администрация Ястреб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Оценка эффективности реализации программы  осуществляется заказчиком Программы - администрацией Ястребовского сельсовета по годам в течение всего срока реализации Программы.</w:t>
      </w:r>
      <w:r>
        <w:rPr/>
        <w:br/>
      </w:r>
      <w:r>
        <w:rPr>
          <w:shd w:fill="FFFFFF" w:val="clear"/>
        </w:rPr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 и позволит решить цели и задачи Подпрограммы.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 Мероприятия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</w:t>
      </w:r>
      <w:r>
        <w:rPr>
          <w:color w:val="FF0000"/>
        </w:rPr>
        <w:t xml:space="preserve"> </w:t>
      </w:r>
      <w:r>
        <w:rPr/>
        <w:t>1 к Подпрограмме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краевого и местного бюджетов.</w:t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  <w:t xml:space="preserve">Общая сумма расходов на реализацию мероприятий Программы за период 2014 - 2026 годов планируется в объемах </w:t>
      </w:r>
      <w:r>
        <w:rPr/>
        <w:t>27199,5 тыс. рублей.</w:t>
      </w:r>
    </w:p>
    <w:p>
      <w:pPr>
        <w:pStyle w:val="Normal"/>
        <w:autoSpaceDE w:val="false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29DCA9BEDA57B9C251AF460917A61925FE085226156C38B3C01BD7BAFE9C745938857C6EmCaC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0:00Z</dcterms:created>
  <dc:creator>Таня</dc:creator>
  <dc:description/>
  <cp:keywords/>
  <dc:language>en-US</dc:language>
  <cp:lastModifiedBy>User</cp:lastModifiedBy>
  <cp:lastPrinted>2024-07-30T15:22:00Z</cp:lastPrinted>
  <dcterms:modified xsi:type="dcterms:W3CDTF">2024-08-19T03:28:00Z</dcterms:modified>
  <cp:revision>59</cp:revision>
  <dc:subject/>
  <dc:title> </dc:title>
</cp:coreProperties>
</file>