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   на 2014 - 2016 годы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«Ремонт и содержание автомобильных дорог местного значения Ястребовского сельского совета на 2014 - 2016 годы</w:t>
      </w:r>
      <w:r>
        <w:rPr>
          <w:b/>
          <w:color w:val="0000FF"/>
          <w:shd w:fill="FFFFFF" w:val="clear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1440"/>
        <w:gridCol w:w="2355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кого совета на 2014 - 2016 годы» (далее - Программа)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   на 2014 - 2016 годы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240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задачи программы:</w:t>
            </w: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 xml:space="preserve">Приведение в нормативное состояние улично-дорожной сети  протяженностью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Сохранность отремонтированных внутри поселенческих дорог 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405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аевой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779 000,00</w:t>
            </w:r>
          </w:p>
        </w:tc>
      </w:tr>
      <w:tr>
        <w:trPr>
          <w:trHeight w:val="165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</w:tr>
      <w:tr>
        <w:trPr>
          <w:trHeight w:val="1080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32 0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32 0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00 000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32 000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00 000,0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0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5,8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1,3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6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2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8 км.</w:t>
      </w:r>
    </w:p>
    <w:p>
      <w:pPr>
        <w:pStyle w:val="Normal"/>
        <w:autoSpaceDE w:val="false"/>
        <w:ind w:left="12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1260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Ладановка в количестве 2,8 км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действует с 1 января 2014 года по 31 декабря 2016 года. Реализация программы осуществляется ежегодно</w:t>
      </w:r>
      <w:r>
        <w:rPr>
          <w:sz w:val="27"/>
          <w:szCs w:val="27"/>
          <w:shd w:fill="FFFFFF" w:val="clear"/>
        </w:rPr>
        <w:t>.</w:t>
      </w:r>
      <w:r>
        <w:rPr>
          <w:sz w:val="27"/>
          <w:szCs w:val="27"/>
        </w:rPr>
        <w:br/>
        <w:b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Общая сумма расходов на реализацию мероприятий Программы за период 2014 - 2016 годов планируется в объемах  2 779,00 тыс.рубле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07" w:gutter="0" w:header="0" w:top="90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5"/>
      <w:footerReference w:type="first" r:id="rId6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50:00Z</dcterms:created>
  <dc:creator>Таня</dc:creator>
  <dc:description/>
  <cp:keywords/>
  <dc:language>en-US</dc:language>
  <cp:lastModifiedBy>WORK</cp:lastModifiedBy>
  <cp:lastPrinted>2014-10-08T16:22:00Z</cp:lastPrinted>
  <dcterms:modified xsi:type="dcterms:W3CDTF">2014-10-08T08:23:00Z</dcterms:modified>
  <cp:revision>4</cp:revision>
  <dc:subject/>
  <dc:title> </dc:title>
</cp:coreProperties>
</file>