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          </w:t>
      </w:r>
      <w:r>
        <w:rPr>
          <w:b/>
          <w:sz w:val="28"/>
          <w:szCs w:val="28"/>
        </w:rPr>
        <w:t xml:space="preserve"> </w:t>
      </w:r>
      <w:r>
        <w:rPr/>
        <w:t xml:space="preserve">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31.10.2023                                                                                                    № 1-34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2.12.2022 № 1-24Р «О бюджете Лапшихинского сельсовета на 2023 год и плановый период 2024-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2.12.2022 № 1-24Р «О бюджете Лапшихинского сельсовета на 2023 год и плановый период 2024-2025 год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 абзаце втором статьи 6 слова «5,5 процента с 1 октября в 2023 года» заменить словами «6,3 процента с 1 июля 2023 года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 абзаце втором статьи 8 слова «5,5 процента с 1 октября в 2023 года» заменить словами «6,3 процента с 1 июля 2023 года,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3, 4, 5 к указанному решению изложить в новой редакции согласно приложениям 1- 3 к настоящему решению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фициальном сайте Ачинск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5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шихинского сельсовета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ый А.С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ь Н.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2:38:00Z</dcterms:created>
  <dc:creator>1</dc:creator>
  <dc:description/>
  <cp:keywords/>
  <dc:language>en-US</dc:language>
  <cp:lastModifiedBy>RePack by SPecialiST</cp:lastModifiedBy>
  <cp:lastPrinted>2023-10-31T13:54:00Z</cp:lastPrinted>
  <dcterms:modified xsi:type="dcterms:W3CDTF">2023-10-31T06:54:00Z</dcterms:modified>
  <cp:revision>586</cp:revision>
  <dc:subject/>
  <dc:title/>
</cp:coreProperties>
</file>