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/>
        <w:t xml:space="preserve">            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.09.2023                                                                                                  № 1-33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2.12.2022 № 1-24Р «О бюджете Лапшихинского сельсовета на 2023 год и плановый период 2024-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2.12.2022 № 1-24Р «О бюджете Лапшихинского сельсовета на 2023 год и плановый период 2024-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1 пункте 1 цифры «11 143 434,27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1 323 434,27»,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1 837 896,11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2 017 896,11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1, 2, 3, 4, 5 к указанному решению изложить в новой редакции согласно приложениям 1- 5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фициальном сайте Ачин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5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апшихинского сельсовета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8:00Z</dcterms:created>
  <dc:creator>1</dc:creator>
  <dc:description/>
  <cp:keywords/>
  <dc:language>en-US</dc:language>
  <cp:lastModifiedBy>User</cp:lastModifiedBy>
  <cp:lastPrinted>2023-09-25T12:48:00Z</cp:lastPrinted>
  <dcterms:modified xsi:type="dcterms:W3CDTF">2023-09-25T05:42:00Z</dcterms:modified>
  <cp:revision>582</cp:revision>
  <dc:subject/>
  <dc:title/>
</cp:coreProperties>
</file>