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8415</wp:posOffset>
            </wp:positionH>
            <wp:positionV relativeFrom="paragraph">
              <wp:posOffset>5080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ЕКТ                        </w:t>
      </w:r>
      <w:r>
        <w:rPr>
          <w:sz w:val="24"/>
          <w:szCs w:val="24"/>
        </w:rPr>
        <w:t xml:space="preserve"> </w:t>
      </w:r>
    </w:p>
    <w:p>
      <w:pPr>
        <w:pStyle w:val="Heading1"/>
        <w:spacing w:lineRule="auto" w:line="300" w:before="0" w:after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КРАСНОЯРСКИЙ  КРАЙ </w:t>
      </w:r>
      <w:r>
        <w:rPr>
          <w:rFonts w:cs="Times New Roman" w:ascii="Times New Roman" w:hAnsi="Times New Roman"/>
          <w:sz w:val="28"/>
          <w:szCs w:val="28"/>
        </w:rPr>
        <w:t>АЧИНСКИЙ  РАЙОН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ЛАПШИХИНСКОГО СЕЛЬСОВЕТА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Calibri"/>
          <w:sz w:val="28"/>
          <w:szCs w:val="28"/>
        </w:rPr>
        <w:t xml:space="preserve">         </w:t>
      </w:r>
    </w:p>
    <w:p>
      <w:pPr>
        <w:pStyle w:val="Heading2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      </w:t>
      </w:r>
    </w:p>
    <w:p>
      <w:pPr>
        <w:pStyle w:val="Normal"/>
        <w:spacing w:lineRule="auto" w:line="3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00.12.2024                                                                                                 № 00-ПГ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Лапшихинского сельсовета от 11.10.2013 № 84-ПГ «Об утверждении муниципальной программы  «Содействие развитию органов местного самоуправления, реализация полномочий администрации Лапшихинского сельсо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о ст. 179 Бюджетного кодекса Российской Федерации, Постановление  администрации Лапшихинского сельсовета от 05.08. 2013г. №67а-ПГ «Об утверждении Порядка принятия решений о разработке муниципальных программ Лапшихинского сельсовета, их формировании и реализации», Распоряжение администрации Лапшихинского сельсовета от 14.08.2013 №60-РГ «Об утверждении перечня муниципальных программ Лапшихинского сельсовета», руководствуясь статьями 7, 14, 17 Устава Лапшихинского сельсовета Ачинского района Красноярского края,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Внести в Постановление администрации Лапшихинского сельсовета  от 11.10.2013 № 84-ПГ «Об утверждении муниципальной программы  «</w:t>
      </w:r>
      <w:r>
        <w:rPr>
          <w:rFonts w:eastAsia="Times New Roman" w:cs="Times New Roman" w:ascii="Times New Roman" w:hAnsi="Times New Roman"/>
          <w:sz w:val="24"/>
          <w:szCs w:val="24"/>
        </w:rPr>
        <w:t>Содействие развитию органов местного самоуправления, реализации полномочий администрации Лапшихинского сельсовета» следующие</w:t>
      </w:r>
      <w:r>
        <w:rPr>
          <w:rFonts w:cs="Times New Roman" w:ascii="Times New Roman" w:hAnsi="Times New Roman"/>
          <w:sz w:val="24"/>
          <w:szCs w:val="24"/>
        </w:rPr>
        <w:t xml:space="preserve"> изменени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1.Муниципальную программу Лапшихинского сельсовета «Содействие развитию органов местного самоуправления, реализации полномочий администрации Лапшихинского сельсовета» изложить в новой редакции согласно приложениям.</w:t>
      </w:r>
    </w:p>
    <w:p>
      <w:pPr>
        <w:pStyle w:val="Style19"/>
        <w:ind w:firstLine="708"/>
        <w:rPr/>
      </w:pPr>
      <w:r>
        <w:rPr/>
        <w:t>2.Контроль исполнения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Постановление вступает в силу после официального опубликования в информационном листе   «Лапшихинский вестник» и подлежит размещению на официальном сайте в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a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/, и применяется к правоотношениям, возникающим с 01 января 2025 г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Лапшихинского сельсовета                                                         Н.Г. Стась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аталова Евгения Иннокентьевн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 (39151) 96 3 36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пшихинского сельсовета </w:t>
      </w:r>
    </w:p>
    <w:p>
      <w:pPr>
        <w:pStyle w:val="ConsPlusNormal1"/>
        <w:widowControl/>
        <w:ind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0.2013 № 84-ПГ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действие развитию органов местного самоуправлени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лномочий администрации Лапшихинского  сельсовет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действие развитию органов местного самоуправления, реализация полномочий администрации Лапшихинского сельсовет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2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развитию органов местного самоуправления, реализация полномоч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Лапшихинского сельсовета» (далее –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разработки муниципаль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 РФ от 06.10.2003 №131-ФЗ «Об общих принципах организации местного самоуправления в Российской Федерации»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ый закон от 25.12.2008года №273-ФЗ «О противодействии коррупции», федеральный закон  от 02.03.2007года №25-ФЗ «О муниципальной службе в Российской Федерации»,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Указ Президента Российской Федерации от 13 марта 2012 года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тановление администрации Лапшихинского сельсовета от 05.08.2013 № 67а-П «Об утвержд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ядка принятия решений о разработке государственных программ, их формировании и реализации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Лапшихинского сельсовета от 14.08.2013 №60-РГ «Об утверждении перечня муниципальных программ Лапшихинского  сельсовета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апшихинского сельсовета Ачи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не имеет подпрограм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общегосударственные вопросы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бюджету Ачинского района (ОМС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бюджету Ачинского района (СМИ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(доплаты к пенсиям муниципальных служащих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hanging="49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коррупции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м образовании Лапшихинский  сельсовет.</w:t>
            </w:r>
          </w:p>
        </w:tc>
      </w:tr>
      <w:tr>
        <w:trPr>
          <w:trHeight w:val="14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ащиты прав и законных интересов граждан, общества и государства от коррупционных проявлений путем совершенствования системы противодействия коррупции в органах местного самоуправления Лапшихинского сельсовета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переданных администрации сельсовета государственных полномоч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качества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муниципальными финанс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арантированной на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ном уровне компенсации лицам, замещавшим должности муниципальной службы при достижении пенсионного возрас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вершенствование мер по профилактике коррупционных правонарушений в органах местного самоуправления Лапшихинского  сельсовета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вершенствование мер по выявлению, пресечению коррупционных правонарушений.</w:t>
            </w:r>
          </w:p>
        </w:tc>
      </w:tr>
      <w:tr>
        <w:trPr>
          <w:trHeight w:val="21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своенных средств бюджета (%)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твержденных муниципальных правовых актов (кол-во НПА)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явленных прокуратурой нарушений к общему количеству утвержденных муниципальных правовых актов(%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ектов нормативных правовых актов, прошедших антикоррупционную экспертизу, от общего количества нормативных правовых актов, принятых в отчетном год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траненных коррупционных факторов в муниципальных правовых актов (проектах), прошедших антикоррупционную экспертизу, от общего числа выявленных коррупционных факто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служащих, в отношении которых проведен внутренний мониторинг сведений о доходах, об имуществе и обязательствах муниципальных служащих, представляющих указанные све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едставлений прокуратуры в отношении муниципальных служащих, представивших недостоверные сведения о доходах от общего числа муниципальных служащих, представляющих указанные све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оличество проведенных мероприятий по вопросам противодействия корруп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оля предоставления муниципальных услуг в электронном виде от общего числа предоставляемых муниципальных услу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оля установленных факторов коррупции от общего количества жалоб и обращений граждан, поступивших за отчетный период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7 год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муниципальной программы составляет всего 16429,9 тыс. рублей, в том числе  2800,0 рублей – средства краевого бюджета; 13629,9  тыс. рублей – средства местного бюджета;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всего  354,0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всего  355,3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6 году всего  413,5 тыс. рублей;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всего  526,1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всего  594,8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всего  627,6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всего  394,8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всего  3 800,6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всего  3 771,8 тыс. рублей, 2 800,0 тыс. рублей краевой бюджет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всего  1037,7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всего 1118,1 тыс. рублей;                                   в 2025 году всего 1145,2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всего 1145,2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всего 1145,2 тыс. рублей;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программы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Лапшихинского сельсовета в сфере выполнения деятельности органов местного самоуправления по реализации вопросов местного значения, определены Федеральным законом от 06.10.2003г №131-ФЗ «Об общих принципах организации местного самоуправления в Российской Федерации, решением Лапшихинского сельского Совета депутатов от 19.10.2012 года №3-27Р  «О передаче к осуществлению  части полномочий по решению вопросов местного значения Лапшихинского сельсовета Ачинскому району», иным действующим законодательством РФ, Уставом   Лапшихинского сельсо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ниципальная программа администрации Лапшихинского сельсовета «Содействие развитию органов местного самоуправления, реализация полномочий администрации Лапшихинского сельсовета на 2014-2027 годы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мках реализация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</w:r>
    </w:p>
    <w:p>
      <w:pPr>
        <w:pStyle w:val="Style21"/>
        <w:tabs>
          <w:tab w:val="clear" w:pos="708"/>
          <w:tab w:val="left" w:pos="426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риоритеты государственной политики в сфере реализации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шения поставленной цели необходимо обеспечить эффективное функционирование и решение администрацией следующих задач: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 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переданных администрации сельсовета государственных полномочий 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ение гарантированной на законодательном уровне компенсации лицам, замещавшим должности         муниципальной службы при достижении         пенсионного возраст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р по профилактике коррупционных правонарушений в органах местного самоуправления Лапшихинского  сельсовета, совершенствование мер по выявлению, пресечению коррупционных правонаруш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, экономические и правовые механизмы, необходимые для эффективной реализации задач; последовательность выполнения их представлены в мероприятиях Программы.</w:t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сельсовета</w:t>
      </w:r>
    </w:p>
    <w:p>
      <w:pPr>
        <w:pStyle w:val="Style21"/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реализации программы в полном объеме станет выполнение муниципальных функций и государственных полномочий администрации по вопросам местного значения</w:t>
      </w:r>
    </w:p>
    <w:p>
      <w:pPr>
        <w:pStyle w:val="12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Лапшихинского сельсовета</w:t>
        <w:tab/>
        <w:t>на среднесрочную перспективу. Реализация Программы направлена на:</w:t>
      </w:r>
    </w:p>
    <w:p>
      <w:pPr>
        <w:pStyle w:val="12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финансово- 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ю бюджетным процессом.</w:t>
      </w:r>
    </w:p>
    <w:p>
      <w:pPr>
        <w:pStyle w:val="12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рограмме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before="0" w:after="0"/>
        <w:ind w:firstLine="6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подпрограмм не имеет. 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ы осуществляется мероприятиями программ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6</w:t>
      </w:r>
      <w:r>
        <w:rPr>
          <w:rFonts w:cs="Times New Roman" w:ascii="Times New Roman" w:hAnsi="Times New Roman"/>
          <w:sz w:val="28"/>
          <w:szCs w:val="28"/>
          <w:lang w:eastAsia="ru-RU"/>
        </w:rPr>
        <w:t>, которые позволят  достичь в 2014 - 2027 годах следующих результатов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мероприятию:  Мероприятия по профилактике наркомании, алкоголизма и пьянства на территории сельсовета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мероприятию: Другие общегосударственные вопросы 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полнение мероприятий  закрепленных за органами местного самоуправления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сполнение полномочий органов местного самоуправления по передаче межбюджетных отношений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мероприятию: социальные выплаты (пенсионное обеспечение):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о мероприятию: п</w:t>
      </w:r>
      <w:r>
        <w:rPr>
          <w:rFonts w:cs="Times New Roman" w:ascii="Times New Roman" w:hAnsi="Times New Roman"/>
          <w:sz w:val="28"/>
          <w:szCs w:val="28"/>
        </w:rPr>
        <w:t>ротиводействие коррупции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 Лапшихинский  сельсо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обеспечение мер по профилактике коррупционных правонарушений и  п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явлению, пресечению коррупционных правонарушений в сельсов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 мероприятиям программы, с указанием главных распорядителей средств сельского бюджета, а также по годам реализации Программы представлена  в приложении № 4 к Программе.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2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реализацию муниципальной программы составляет всего 16429,9 тыс. рублей, в том числе  2800,0  рублей – средства краевого бюджета; 13629,9  тыс. рублей – средства местного бюджета; 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всего 354,0 тыс. рублей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всего 355,3 тыс. рублей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всего 413,5 тыс. рублей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всего 526,1 тыс. рублей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всего 594,8 тыс. рублей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всего 627,6 тыс. рублей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всего 394,8 тыс. рублей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всего 3 800,6 тыс. рублей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всего 3 771,8 тыс. рублей, в том числе краевой бюджет 2 800,0 рублей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3 году всего 1037,7 тыс. рублей; 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4 году всего 1118,1 тыс. рублей;  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5 году всего 1145,2 тыс. рублей;   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6 году всего 1145,2 тыс. рублей;  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7 году всего 1145,2 тыс. рублей;                                                                                                                                 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5 к Программе.</w:t>
      </w:r>
    </w:p>
    <w:p>
      <w:pPr>
        <w:pStyle w:val="Style2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Основные правила (методики) распределения субсидий сельскому бюджету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ограмме предусмотрено правила (методики) распределения субсидий сельскому бюджету.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36"/>
        <w:gridCol w:w="1507"/>
        <w:gridCol w:w="851"/>
        <w:gridCol w:w="1134"/>
        <w:gridCol w:w="1134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850"/>
        <w:gridCol w:w="851"/>
        <w:gridCol w:w="851"/>
      </w:tblGrid>
      <w:tr>
        <w:trPr>
          <w:trHeight w:val="790" w:hRule="atLeast"/>
        </w:trPr>
        <w:tc>
          <w:tcPr>
            <w:tcW w:w="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br/>
              <w:t xml:space="preserve">ПРОЕКТ   Приложение 1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 Паспорту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«Содействие развитию органов местного самоуправл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полномочийадминистрации Лапшихинского сельсовета»</w:t>
            </w:r>
          </w:p>
        </w:tc>
      </w:tr>
      <w:tr>
        <w:trPr>
          <w:trHeight w:val="465" w:hRule="atLeast"/>
        </w:trPr>
        <w:tc>
          <w:tcPr>
            <w:tcW w:w="12631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и, целевые показатели, задачи, показатели результативности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и, задачи, показатели результа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 показателя результативно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информ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355" w:hRule="atLeast"/>
        </w:trPr>
        <w:tc>
          <w:tcPr>
            <w:tcW w:w="158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 1 - 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 </w:t>
            </w:r>
          </w:p>
        </w:tc>
      </w:tr>
      <w:tr>
        <w:trPr>
          <w:trHeight w:val="321" w:hRule="atLeast"/>
        </w:trPr>
        <w:tc>
          <w:tcPr>
            <w:tcW w:w="158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дача 1. 1.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 . 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я освоенных средств бюджет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твержденных муниципальных правовых актов (кол-во НПА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четный 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</w:tr>
      <w:tr>
        <w:trPr>
          <w:trHeight w:val="12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выявленных прокуратурой нарушений к общему количеству утвержденных муниципальных правовых а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четны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158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я освоенных средств бюджет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158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 3.1.  Создание условий для повышения качества управления муниципальными финансами</w:t>
              <w:br/>
              <w:t xml:space="preserve">        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я освоенных средств бюджет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73" w:hRule="atLeast"/>
        </w:trPr>
        <w:tc>
          <w:tcPr>
            <w:tcW w:w="158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  4. 1  Обеспечение гарантированной на законодательном уровне компенсации лицам, замещавшим должности муниципальной службы при достижении пенсионного возраста</w:t>
              <w:br/>
              <w:t xml:space="preserve">        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я освоенных средств бюджет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9" w:hRule="atLeast"/>
        </w:trPr>
        <w:tc>
          <w:tcPr>
            <w:tcW w:w="158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ь 2. Обеспечение защиты прав и законных интересов граждан, общества и государства от коррупционных прочвленний путем совершенствованияч системы противодействия коррупции в органах местного самоуправления Лапшихинского сельсовета</w:t>
            </w:r>
          </w:p>
        </w:tc>
      </w:tr>
      <w:tr>
        <w:trPr>
          <w:trHeight w:val="379" w:hRule="atLeast"/>
        </w:trPr>
        <w:tc>
          <w:tcPr>
            <w:tcW w:w="158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 1. Совершенствование мер по профилактике коррупционных правонарушениях в органах местного самоуправления Лапшихинского сельсовета.</w:t>
            </w:r>
          </w:p>
        </w:tc>
      </w:tr>
      <w:tr>
        <w:trPr>
          <w:trHeight w:val="26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роектов нормативных правовых актов, прошедших антикоррупционную экспетризу, от общего количества нормативных правовых актов, принятых в отчетном год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устраненных коррупционных факторов в муниципальных правовых актов (проектах), прошедших антикоррупционную экспертизу, от общего числа выявленных коррупционных факт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служащих, в отношении которых проведен внутренний мониторинг сведенний о доходах, об имуществе и обязательствах муниципальных служащих, представляющих указанные све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0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4.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редставлений прокуратуры в отношении муниципальных служащих, представивших недостоверные сведения о доходах от общего числа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158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 2. Совершенствование мер по выявлению, пресечению коррупционных правонарушений</w:t>
            </w:r>
          </w:p>
        </w:tc>
      </w:tr>
      <w:tr>
        <w:trPr>
          <w:trHeight w:val="1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мероприятий по вопросам  противодействия корруп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8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2.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редоставления муниципальных услуг в электронном виде от общего числа представленных муницип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10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ое освещение антикоррупцион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</w:tr>
      <w:tr>
        <w:trPr>
          <w:trHeight w:val="19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установленных факторов коррупции от общего количества жалоб и обращений граждан, поступивших за отчетный пери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9"/>
        <w:gridCol w:w="3118"/>
        <w:gridCol w:w="708"/>
        <w:gridCol w:w="852"/>
        <w:gridCol w:w="12"/>
        <w:gridCol w:w="699"/>
        <w:gridCol w:w="10"/>
        <w:gridCol w:w="842"/>
        <w:gridCol w:w="8"/>
        <w:gridCol w:w="845"/>
        <w:gridCol w:w="6"/>
        <w:gridCol w:w="850"/>
        <w:gridCol w:w="855"/>
        <w:gridCol w:w="850"/>
        <w:gridCol w:w="711"/>
        <w:gridCol w:w="851"/>
        <w:gridCol w:w="708"/>
        <w:gridCol w:w="142"/>
        <w:gridCol w:w="567"/>
        <w:gridCol w:w="142"/>
        <w:gridCol w:w="850"/>
        <w:gridCol w:w="709"/>
        <w:gridCol w:w="142"/>
        <w:gridCol w:w="850"/>
      </w:tblGrid>
      <w:tr>
        <w:trPr>
          <w:trHeight w:val="1298" w:hRule="atLeast"/>
        </w:trPr>
        <w:tc>
          <w:tcPr>
            <w:tcW w:w="15906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ЕКТ 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 Паспорту муниципальной программы  «Содейств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витию органов местного самоуправления, реализа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номочий администрации Лапшихинского сельсовет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евые показатели на долгосрочный период</w:t>
            </w:r>
          </w:p>
        </w:tc>
      </w:tr>
      <w:tr>
        <w:trPr>
          <w:trHeight w:val="209" w:hRule="atLeast"/>
        </w:trPr>
        <w:tc>
          <w:tcPr>
            <w:tcW w:w="369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5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48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2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ь 1 - 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освоенных средств бюджет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</w:tr>
      <w:tr>
        <w:trPr>
          <w:trHeight w:val="51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твержденных муниципальных правовых актов (кол-во НП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</w:tr>
      <w:tr>
        <w:trPr>
          <w:trHeight w:val="61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выявленных прокуратурой нарушений к общему количеству утвержденных муниципальных правовых ак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5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32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2. Обеспечение защиты прав и законных интересов граждан, общества и государства от коррупционных прочвленний путем совершенствованияч системы противодействия коррупции в органах местного самоуправления Лапшихинского сельсовета</w:t>
            </w:r>
          </w:p>
        </w:tc>
      </w:tr>
      <w:tr>
        <w:trPr>
          <w:trHeight w:val="72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проектов нормативных правовых актов, прошедших антикоррупционную экспетризу, от общего количества нормативных правовых актов, принятых в отчетном год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76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страненных коррупционных факторов в муниципальных правовых актов (проектах), прошедших антикоррупционную экспертизу, от общего числа выявленных коррупционных фактор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муниципальных служащих, в отношении которых проведен внутренний мониторинг сведенний о доходах, об имуществе и обязательствах муниципальных служащих, представляющих указанные свед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9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представлений прокуратуры в отношении муниципальных служащих, представивших недостоверные сведения о доходах от общего числа муниципальных служащи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 по вопросам  противодействия корруп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предоставления муниципальных услуг в электронном виде от общего числа представленных муниципальных услу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формационное освещение антикоррупционно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</w:tr>
      <w:tr>
        <w:trPr>
          <w:trHeight w:val="62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становленных факторов коррупции от общего количества жалоб и обращений граждан, поступивших за отчетный пери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5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1"/>
        </w:tabs>
        <w:ind w:left="761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Основной стиль записки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Admin</cp:lastModifiedBy>
  <cp:lastPrinted>2023-11-15T07:30:00Z</cp:lastPrinted>
  <dcterms:modified xsi:type="dcterms:W3CDTF">2024-12-10T01:33:00Z</dcterms:modified>
  <cp:revision>253</cp:revision>
  <dc:subject/>
  <dc:title/>
</cp:coreProperties>
</file>