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508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               </w:t>
      </w: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Heading1"/>
        <w:spacing w:lineRule="auto" w:line="300" w:before="0" w:after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ПРОЕКТ</w:t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КРАСНОЯРСКИЙ  КРАЙ </w:t>
      </w:r>
      <w:r>
        <w:rPr>
          <w:rFonts w:cs="Times New Roman" w:ascii="Times New Roman" w:hAnsi="Times New Roman"/>
          <w:sz w:val="28"/>
          <w:szCs w:val="28"/>
        </w:rPr>
        <w:t>АЧИНСКИЙ  РАЙОН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АПШИХИНСКОГО СЕЛЬСОВЕТА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Calibri"/>
          <w:sz w:val="28"/>
          <w:szCs w:val="28"/>
        </w:rPr>
        <w:t xml:space="preserve">          </w:t>
      </w:r>
    </w:p>
    <w:p>
      <w:pPr>
        <w:pStyle w:val="Heading2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      </w:t>
      </w:r>
    </w:p>
    <w:p>
      <w:pPr>
        <w:pStyle w:val="Normal"/>
        <w:spacing w:lineRule="auto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00.12.2024                                                                                                 № 00-ПГ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Постановление администрации Лапшихинского сельсовета  от 11.10.2013. № 86-ПГ «Об утверждении муниципальной программы 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рганизация комплексного благоустройства территории Лапших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 179 Бюджетного кодекса Российской Федерации, Постановление  администрации Лапшихинского сельсовета от 05.08. 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 Ачинского района Красноярского края,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Лапшихинского сельсовета  от 11.10.2013 № 86-ПГ «Об утверждении муниципальной программы  «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комплексного благоустройства территории Лапшихинского сельсовета» следующие</w:t>
      </w:r>
      <w:r>
        <w:rPr>
          <w:rFonts w:cs="Times New Roman" w:ascii="Times New Roman" w:hAnsi="Times New Roman"/>
          <w:sz w:val="28"/>
          <w:szCs w:val="28"/>
        </w:rPr>
        <w:t xml:space="preserve"> изменени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Муниципальную программу Лапшихинского сельсовета «Организация комплексного благоустройства территории Лапшихинского сельсовета» изложить в новой редакции согласно приложениям.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>2.Контроль исполнения постановления оставляю за собо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остановление вступает в силу после официального опубликования в информационном листе  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/, и применяется к правоотношениям, возникающим с 01 января 2025 год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Лапшихинского сельсовета                                                         Н.Г. Стась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аталова Евгения Иннокентьевн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 (39151) 96 3 36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snapToGrid w:val="false"/>
        <w:spacing w:before="0" w:after="0"/>
        <w:ind w:firstLine="14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hanging="42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шихинского сельсовета</w:t>
      </w:r>
    </w:p>
    <w:p>
      <w:pPr>
        <w:pStyle w:val="ConsPlusNormal1"/>
        <w:widowControl/>
        <w:ind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1.10.2013  № 86-ПГ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рганизация комплексного благоустрой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Лапшихинского сельсове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Организация комплексного благоустройства территории Лапшихинского сельсовет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мплексного благоустройства территории Лапшихинского сельсовета (далее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пших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овета от 05.08.2013 № 67а-ПГ «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а принятия решений о разработке государственных программ, их формировании и реализации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я администрации Лапшихинского сельсовета от 14.08.2013г №60-РГ «Об утверждении перечня муниципальных програм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шихинского сельсовета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Лапшихинского сельсовета Ачинского района Красноярского края)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Обеспечение сохранности и модернизации внутрипоселенческих дорог Лапшихинского    сельсове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держание уличного освещения на территории сельсов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Повышение уровня внутреннего благоустройства территории населенных пунктов Лапшихин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наилучших социально-бытовых, жилищных условий проживания населения, формирования благоприятного микроклимата, восстановление и ремонта дорог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рожной деятельности сельсов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вещенности улиц территории сель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7годы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 в приложении №1  муниципальной программе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в приложении №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34 447,5 тыс. рублей, в том числе: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463,4 тыс. рублей – средства краевого бюджета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84,1 тыс. рублей - средства местного бюджета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на  реализацию муниципальной программы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всего 1 330,6 тыс. рублей, в том числе из краевого бюджета  - 807,4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всего 2 340,6 тыс. рублей, в том числе из краевого бюджета  1 715,4 тыс. рублей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всего 1 905,7  тыс. рублей, в том числе из краевого бюджета  1 236,6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всего  2 066,2 тыс. рублей, в том числе из краевого бюджета  1 341,1 тыс. рублей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всего 2 713,5 тыс. рублей, в том числе из краевого бюджета  1 653,8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всего 3 879,5 тыс. рублей, в том числе из краевого бюджета  2 969,8 тыс. рублей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всего 2 526,9 тыс. рублей, в том числе из краевого бюджета 1 391,5 тыс. рублей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всего 2 407,8 тыс. рублей, в том числе из краевого бюджета 1588,5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всего 2589,1тыс. рублей, в том числе из краевого бюджета 1378,3 тыс. рублей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всего 2703,3  тыс. рублей, в том числе из краевого бюджета 1079,7 тыс. рублей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всего 5767,7 тыс. рублей, в том числе из краевого бюджета 4301,3 тыс. рублей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всего 1568,3 тыс. рублей, в том числе из краевого бюджета 0,0 тыс. рублей;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всего 1265,6 тыс. рублей, в том числе из краевого бюджета 0,0 тыс. рублей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всего 1382,7 тыс. рублей, в том числе из краевого бюджета 0,0 тыс. рублей;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организации комплексного благоустройства территории Лапшихинского сельсовета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Лапшихинского сельсовета  определены в Комплексной Программе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о- экономического развития территории Лапшихинского сельсовета на период до 2020 года,</w:t>
      </w:r>
      <w:r>
        <w:rPr>
          <w:rFonts w:cs="Times New Roman" w:ascii="Times New Roman" w:hAnsi="Times New Roman"/>
          <w:sz w:val="28"/>
          <w:szCs w:val="28"/>
        </w:rPr>
        <w:t xml:space="preserve"> утвержденной Решением Лапшихинского сельского Совета депутатов от 25.01.2011 №5-10Р «О разработке комплексной Программы социально-экономического развития Лапшихинского сельсовета до 2020 года», Федерального закона от 06.10.2003г №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 Решением Лапшихинского сельского Совета депутатов от 10.09.2013 №5-36Р «Об утверждении Правил благоустройства на территории Лапшихинского сельсовета»,  Уставом   Лапшихинского сельсовета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ы позволит комплексно подойти к решению проблемы низкого уровня благоустройства на территории Лапшихин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оритеты социально-экономического развития</w:t>
      </w:r>
    </w:p>
    <w:p>
      <w:pPr>
        <w:pStyle w:val="Style21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 комплексного благоустройства территории Лапшихинского сельсовета</w:t>
      </w:r>
    </w:p>
    <w:p>
      <w:pPr>
        <w:pStyle w:val="Style21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 приоритетным направлениям реализации Программы в сфере организации комплексного благоустройства территории Лапшихинского сельсовета относятся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здание эстетического вида поселения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езопасной и комфортной среды проживания жителей поселения.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развития в организации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ного благоустройства территории Лапшихинского сельсовета  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 конечных результатов муниципальной программы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реализации программы в полном объеме станет повышение уровня благоустройства территории населенных пунктов. </w:t>
      </w:r>
    </w:p>
    <w:p>
      <w:pPr>
        <w:pStyle w:val="12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</w:t>
        <w:tab/>
        <w:t xml:space="preserve"> полностью соответствует приоритетам социально-экономического развития Лапшихинского сельсовета</w:t>
        <w:tab/>
        <w:t>на среднесрочную перспективу. Реализация Программы направлена на:</w:t>
      </w:r>
    </w:p>
    <w:p>
      <w:pPr>
        <w:pStyle w:val="12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роприятий по обеспечению безопасности  жизнедеятельности и сохранения окружающей среды;</w:t>
      </w:r>
    </w:p>
    <w:p>
      <w:pPr>
        <w:pStyle w:val="12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населения к работам по благоустройству.</w:t>
        <w:tab/>
        <w:tab/>
        <w:tab/>
        <w:tab/>
      </w:r>
    </w:p>
    <w:p>
      <w:pPr>
        <w:pStyle w:val="12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2 к Программе.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before="0" w:after="0"/>
        <w:ind w:firstLine="65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включает 3 подпрограмм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spacing w:before="0" w:after="0"/>
        <w:ind w:firstLine="65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1 «Обеспечение  сохранности и модернизации внутрипоселенческих дорог </w:t>
      </w:r>
      <w:r>
        <w:rPr>
          <w:rFonts w:cs="Times New Roman" w:ascii="Times New Roman" w:hAnsi="Times New Roman"/>
          <w:sz w:val="28"/>
          <w:szCs w:val="28"/>
        </w:rPr>
        <w:t>Лапших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а»;</w:t>
      </w:r>
    </w:p>
    <w:p>
      <w:pPr>
        <w:pStyle w:val="Normal"/>
        <w:snapToGrid w:val="false"/>
        <w:spacing w:before="0" w:after="0"/>
        <w:ind w:firstLine="6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2 «Содержание уличного освещения на территории сельсовета»;</w:t>
      </w:r>
    </w:p>
    <w:p>
      <w:pPr>
        <w:pStyle w:val="Normal"/>
        <w:snapToGrid w:val="false"/>
        <w:spacing w:before="0" w:after="0"/>
        <w:ind w:firstLine="65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3 «Повышение уровня внутреннего благоустройства территории населенных пунктов»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ероприятий подпрограмм позволит достичь в 2014 - 2027 годах следующих результатов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одпрограмме 1 «Обеспечение сохранности и модернизации внутрипоселенческих дорог </w:t>
      </w:r>
      <w:r>
        <w:rPr>
          <w:rFonts w:cs="Times New Roman" w:ascii="Times New Roman" w:hAnsi="Times New Roman"/>
          <w:sz w:val="28"/>
          <w:szCs w:val="28"/>
        </w:rPr>
        <w:t>Лапших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а»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ведение в нормативное состояние улично-дорожной сети  (км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ность отремонтированных внутрипоселенческих дорог (%)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подпрограмме 2 «</w:t>
      </w:r>
      <w:r>
        <w:rPr>
          <w:rFonts w:cs="Times New Roman" w:ascii="Times New Roman" w:hAnsi="Times New Roman"/>
          <w:sz w:val="28"/>
          <w:szCs w:val="28"/>
        </w:rPr>
        <w:t>Содержание уличного освещения на территории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»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ведение сетей наружного освещения в нормативное состояние с коэффициентом горения в вечернее и ночное время суток не ниже 95% (%)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подпрограмме 3 «</w:t>
      </w:r>
      <w:r>
        <w:rPr>
          <w:rFonts w:cs="Times New Roman" w:ascii="Times New Roman" w:hAnsi="Times New Roman"/>
          <w:sz w:val="28"/>
          <w:szCs w:val="28"/>
        </w:rPr>
        <w:t>Повышение уровня внутреннего благоустройства территории населенных пунктов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»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ля бюджетных средств, направленных на благоустроенность населенных пунктов территории сельсовета (%)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привлечения населения сельсовета к работам по благоустройству (%, к постоянно проживающему населению).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одпрограммы с указанием сроков их реализации и ожидаемых результатов утверждены в приложениях 3, 4, 5 к муниципальной программе.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потребует соответствующее нормативно-правовое обеспечение. В рамках муниципальной программы планируется внесение изменений в следующие нормативные правовые акты Лапшихинского сельсовета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шение Лапшихинского сельского Совета депутатов от 11.10.2013 № 1-37Р «Об утверждении Положения о бюджетном процессе в Лапшихинского сельсовете».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программе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6 к муниципальной программе.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Лапшихинского сельсовета.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 34 447,5   тыс. рублей, в том числе средства краевого бюджета 19463,4 тыс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 по годам:</w:t>
      </w:r>
    </w:p>
    <w:p>
      <w:pPr>
        <w:pStyle w:val="Normal"/>
        <w:snapToGrid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в 2014 году всего 1 330,5 тыс. рублей, в том числе средства краевого бюджета 807,4 тыс. рублей;</w:t>
      </w:r>
    </w:p>
    <w:p>
      <w:pPr>
        <w:pStyle w:val="Normal"/>
        <w:snapToGrid w:val="fals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5 году всего 2340,6 тыс. рублей, в том числе средства краевого бюджета 1715,4 тыс. рублей;</w:t>
      </w:r>
    </w:p>
    <w:p>
      <w:pPr>
        <w:pStyle w:val="Normal"/>
        <w:snapToGrid w:val="fals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6 году всего 1 905,7 тыс. рублей, в том числе средства краевого бюджета 1 236,6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всего 2 066,2 тыс. рублей, в том числе средства краевого бюджета 1341,1 тыс. рублей;</w:t>
      </w:r>
    </w:p>
    <w:p>
      <w:pPr>
        <w:pStyle w:val="Normal"/>
        <w:snapToGrid w:val="fals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8 году всего 2 713,5 тыс. рублей, в том числе средства краевого бюджета 1653,8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9 году всего 3 879,5 тыс. рублей, в том числе средства краевого бюджета 2 969,8 тыс. рублей;</w:t>
      </w:r>
    </w:p>
    <w:p>
      <w:pPr>
        <w:pStyle w:val="Normal"/>
        <w:snapToGrid w:val="fals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0 году всего 2 526,9 тыс. рублей, в том числе средства краевого бюджета 1 391,5 тыс. рублей;</w:t>
      </w:r>
    </w:p>
    <w:p>
      <w:pPr>
        <w:pStyle w:val="Normal"/>
        <w:snapToGrid w:val="fals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1 году всего 2407,8 тыс. рублей, в том числе средства краевого бюджета 1588,5 тыс. рублей;</w:t>
      </w:r>
    </w:p>
    <w:p>
      <w:pPr>
        <w:pStyle w:val="Normal"/>
        <w:snapToGrid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ab/>
        <w:t>в 2022 году всего 2 589,1 тыс. рублей, в том числе средства  краевого 1210,8 тыс. рублей.</w:t>
      </w:r>
    </w:p>
    <w:p>
      <w:pPr>
        <w:pStyle w:val="Normal"/>
        <w:snapToGrid w:val="false"/>
        <w:spacing w:before="0" w:after="0"/>
        <w:ind w:firstLine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всего 2703,3 тыс. рублей, в том числе средства  краевого бюджета 1079,7 тыс. рублей;</w:t>
      </w:r>
    </w:p>
    <w:p>
      <w:pPr>
        <w:pStyle w:val="Normal"/>
        <w:snapToGrid w:val="false"/>
        <w:spacing w:before="0" w:after="0"/>
        <w:ind w:firstLine="1416"/>
        <w:rPr/>
      </w:pPr>
      <w:r>
        <w:rPr>
          <w:rFonts w:cs="Times New Roman" w:ascii="Times New Roman" w:hAnsi="Times New Roman"/>
          <w:sz w:val="28"/>
          <w:szCs w:val="28"/>
        </w:rPr>
        <w:t>в 2024 году всего 5767,7 тыс. рублей, в том числе средства  краевого бюджета 4301,3 тыс. рублей.</w:t>
      </w:r>
    </w:p>
    <w:p>
      <w:pPr>
        <w:pStyle w:val="Normal"/>
        <w:snapToGrid w:val="false"/>
        <w:spacing w:before="0" w:after="0"/>
        <w:ind w:firstLine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всего 1568,3 тыс. рублей, в том числе средства краевого бюджета 0,0 тыс. рублей;</w:t>
      </w:r>
    </w:p>
    <w:p>
      <w:pPr>
        <w:pStyle w:val="Normal"/>
        <w:snapToGrid w:val="false"/>
        <w:spacing w:before="0" w:after="0"/>
        <w:ind w:firstLine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всего 1265,6 тыс. рублей, в том числе средства краевого бюджета 0,0 тыс. рублей;</w:t>
      </w:r>
    </w:p>
    <w:p>
      <w:pPr>
        <w:pStyle w:val="Normal"/>
        <w:snapToGrid w:val="false"/>
        <w:spacing w:before="0" w:after="0"/>
        <w:ind w:firstLine="1416"/>
        <w:rPr/>
      </w:pPr>
      <w:r>
        <w:rPr>
          <w:rFonts w:cs="Times New Roman" w:ascii="Times New Roman" w:hAnsi="Times New Roman"/>
          <w:sz w:val="28"/>
          <w:szCs w:val="28"/>
        </w:rPr>
        <w:t>в 2027 году всего 1382,7 тыс. рублей, в том числе средства краевого бюджета 0,0 тыс. рублей;</w:t>
      </w:r>
    </w:p>
    <w:p>
      <w:pPr>
        <w:pStyle w:val="Normal"/>
        <w:snapToGrid w:val="false"/>
        <w:spacing w:before="0" w:after="0"/>
        <w:ind w:firstLine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 7 к Программе.</w:t>
      </w:r>
    </w:p>
    <w:p>
      <w:pPr>
        <w:pStyle w:val="Normal"/>
        <w:widowControl w:val="false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before="0" w:after="0"/>
        <w:ind w:firstLine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bookmarkStart w:id="0" w:name="_Hlk184821870"/>
      <w:bookmarkEnd w:id="0"/>
      <w:r>
        <w:rPr>
          <w:rFonts w:cs="Times New Roman" w:ascii="Times New Roman" w:hAnsi="Times New Roman"/>
          <w:sz w:val="16"/>
          <w:szCs w:val="16"/>
        </w:rPr>
        <w:t>ПРОЕКТ</w:t>
      </w:r>
    </w:p>
    <w:tbl>
      <w:tblPr>
        <w:tblW w:w="233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992"/>
        <w:gridCol w:w="1559"/>
        <w:gridCol w:w="913"/>
        <w:gridCol w:w="221"/>
        <w:gridCol w:w="709"/>
        <w:gridCol w:w="142"/>
        <w:gridCol w:w="567"/>
        <w:gridCol w:w="708"/>
        <w:gridCol w:w="620"/>
        <w:gridCol w:w="89"/>
        <w:gridCol w:w="709"/>
        <w:gridCol w:w="709"/>
        <w:gridCol w:w="113"/>
        <w:gridCol w:w="595"/>
        <w:gridCol w:w="71"/>
        <w:gridCol w:w="638"/>
        <w:gridCol w:w="702"/>
        <w:gridCol w:w="7"/>
        <w:gridCol w:w="709"/>
        <w:gridCol w:w="264"/>
        <w:gridCol w:w="444"/>
        <w:gridCol w:w="536"/>
        <w:gridCol w:w="173"/>
        <w:gridCol w:w="142"/>
        <w:gridCol w:w="709"/>
        <w:gridCol w:w="816"/>
        <w:gridCol w:w="34"/>
        <w:gridCol w:w="24"/>
        <w:gridCol w:w="181"/>
        <w:gridCol w:w="58"/>
        <w:gridCol w:w="181"/>
        <w:gridCol w:w="297"/>
        <w:gridCol w:w="178"/>
        <w:gridCol w:w="1282"/>
        <w:gridCol w:w="178"/>
        <w:gridCol w:w="962"/>
        <w:gridCol w:w="178"/>
        <w:gridCol w:w="962"/>
        <w:gridCol w:w="178"/>
        <w:gridCol w:w="962"/>
        <w:gridCol w:w="178"/>
        <w:gridCol w:w="924"/>
        <w:gridCol w:w="118"/>
        <w:gridCol w:w="178"/>
      </w:tblGrid>
      <w:tr>
        <w:trPr>
          <w:trHeight w:val="285" w:hRule="atLeast"/>
        </w:trPr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5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1</w:t>
            </w:r>
          </w:p>
        </w:tc>
        <w:tc>
          <w:tcPr>
            <w:tcW w:w="66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5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3" w:type="dxa"/>
            <w:gridSpan w:val="3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 муниципальной программ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"Организация комплексного благоустройства </w:t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5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2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рритории Лапшихинского сельсовета» </w:t>
            </w:r>
          </w:p>
        </w:tc>
        <w:tc>
          <w:tcPr>
            <w:tcW w:w="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5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2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5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3025" w:type="dxa"/>
            <w:gridSpan w:val="4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и, целевые показатели, задачи, показатели результативности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77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" w:name="_Hlk184821912"/>
            <w:bookmarkEnd w:id="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, задачи, показател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 показателя результативно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6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 1 - Создание наилучших социально-бытовых, жилищных условий проживания населения, формирования благоприятного микроклимата, восстановление и ремонта дорог. 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6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дача 1.  Организация дорожной деятельности сельсовета. 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6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1 «Обеспечение сохранности и модернизации внутри поселенческих дорог  Лапшихинского сельсовета»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ние в нормативное состояние улично-дородной се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отчет, отчет по дорог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ность отремонтированных внутри поселенческих дор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отчет, отчет по дорог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6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2.   Обеспечение освещением улиц территории сельсовета.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6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 «Содержание уличного освещения на территории сельсовета»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ние сетей наружного освещения в нормативное состояние с коэффициентом  горения в ночное и вечернее время не ниж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отч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просроченной кредитолрской задолженности по оплате за уличное освещ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отч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6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3. Развитие системы мероприятий по современному и качественному проведению работ, связанных с приведением в нормативное состояние объектов благоустройства"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6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3 «Повышение уровня внутреннего благоустройства территории населенных пунктов Лапшихинского сельсовета» 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благоустроенности населенных пунктов территории сельсо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отч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 привлечения населения сельсовета к работам по благоустрой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отч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1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8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0"/>
        <w:gridCol w:w="709"/>
        <w:gridCol w:w="940"/>
        <w:gridCol w:w="820"/>
        <w:gridCol w:w="920"/>
        <w:gridCol w:w="920"/>
        <w:gridCol w:w="880"/>
        <w:gridCol w:w="860"/>
        <w:gridCol w:w="860"/>
        <w:gridCol w:w="900"/>
        <w:gridCol w:w="920"/>
        <w:gridCol w:w="800"/>
        <w:gridCol w:w="800"/>
        <w:gridCol w:w="800"/>
        <w:gridCol w:w="940"/>
      </w:tblGrid>
      <w:tr>
        <w:trPr>
          <w:trHeight w:val="7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2" w:name="_Hlk184822149"/>
            <w:bookmarkStart w:id="3" w:name="_Hlk184822149"/>
            <w:bookmarkEnd w:id="3"/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   Приложение  2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муниципальной  программе «Организация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ного благоустройства территории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апшихинского сельсовета»   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79" w:type="dxa"/>
            <w:gridSpan w:val="1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bookmarkStart w:id="4" w:name="_Hlk18482216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 целевых показателей и показателей результативности программы с расшифровкой плановых значений по годам ее реализации  </w:t>
            </w:r>
            <w:bookmarkEnd w:id="4"/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79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5" w:name="_Hlk184822337"/>
            <w:bookmarkEnd w:id="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, целевые 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2069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овый период                                           </w:t>
            </w:r>
          </w:p>
        </w:tc>
      </w:tr>
      <w:tr>
        <w:trPr>
          <w:trHeight w:val="5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   го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708" w:hRule="atLeast"/>
        </w:trPr>
        <w:tc>
          <w:tcPr>
            <w:tcW w:w="15187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1- Создание наилучших социально-бытовых, жилищных условий проживания населения, формирование благоприятного микроклимата, восстановление ремонта дорог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ведение в нормативное состояние улично-дорожной се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ность отремонтированных внутри поселенческих дор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ние сетей наружного освещения в нормативное состояние с коэффициентом горения в ночное и вечернее время суток не ниже 9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</w:tr>
      <w:tr>
        <w:trPr>
          <w:trHeight w:val="89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благоустроенности населенных пунктов территории сельсов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30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 привлечения населения сельсовета к работам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</w:tbl>
    <w:p>
      <w:pPr>
        <w:sectPr>
          <w:type w:val="nextPage"/>
          <w:pgSz w:orient="landscape" w:w="16838" w:h="11906"/>
          <w:pgMar w:left="567" w:right="493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Основной стиль записки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User</cp:lastModifiedBy>
  <cp:lastPrinted>2023-11-15T07:57:00Z</cp:lastPrinted>
  <dcterms:modified xsi:type="dcterms:W3CDTF">2024-12-11T08:19:00Z</dcterms:modified>
  <cp:revision>265</cp:revision>
  <dc:subject/>
  <dc:title/>
</cp:coreProperties>
</file>