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18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77545" cy="819785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t xml:space="preserve">ПРОЕКТ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АСНОЯРСКИЙ   КРАЙ   АЧИНСКИЙ РАЙОН</w:t>
        <w:br/>
        <w:t xml:space="preserve"> ЛАПШИХИНСКИЙ СЕЛЬСКИЙ 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25                                                                                                       № 00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b/>
          <w:szCs w:val="28"/>
        </w:rPr>
        <w:t>Об утверждении отчета об исполнении бюджета Лапшихинского сельсовета за 2024 год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</w:t>
      </w:r>
    </w:p>
    <w:p>
      <w:pPr>
        <w:pStyle w:val="TextBody"/>
        <w:ind w:firstLine="748"/>
        <w:jc w:val="both"/>
        <w:rPr/>
      </w:pPr>
      <w:r>
        <w:rPr>
          <w:szCs w:val="28"/>
        </w:rPr>
        <w:t xml:space="preserve">В соответствии со статьей 264,6 Бюджетного Кодекса Российской  Федерации, статьей  37  Положения о бюджетном процессе в Лапшихинском сельсовете, утвержденного решением Лапшихинского  сельского Совета депутатов от 11.10.2013 года №1-37Р «Об утверждении Положения о бюджетном процессе в Лапшихинском сельсовете» (в редакции решение от 24.12.2024 № 4-44Р), руководствуясь статьями 20, 24 Устава Лапшихинского сельсоветаАчинского района Красноярского края, Лапшихинский  сельский Совет депутатов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ельсовета за 2024 год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сельсовета по доходам в сумме 13 268 755,88 рублей и расходам в сумме 13 383 545,63 рубля;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исполнение бюджета Лапшихинского сельсовета с дефицитом в сумме     114 789,75</w:t>
      </w:r>
      <w:r>
        <w:rPr>
          <w:sz w:val="28"/>
          <w:szCs w:val="28"/>
        </w:rPr>
        <w:t xml:space="preserve"> рублей</w:t>
      </w:r>
      <w:r>
        <w:rPr>
          <w:sz w:val="28"/>
        </w:rPr>
        <w:t>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Лапшихинского сельсовета за 2024 год в сумме 114 789,7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2. Утвердить отчет об исполнении бюджета сельсовета за 2024 год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внутреннего финансирования дефицита бюджета сельсов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ходы бюджета сельсов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ов бюджета сельсовета по разделам и подразделам бюджетной классификации расходов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ов бюджета сельсовета по ведомственной структуре расходов бюджета сельсовет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Лапших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ельсовета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ий, иных межбюджетных трансфертов, выделенных из краевого и районного бюджета бюджету сельсовета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из сельского бюджета на уровень района на обеспечение выполнения полномочий переданных, в соответствии с заключенными соглашениями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газете «Уголок России» и размещению на официальном сайте в сети «Интернет»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день, следующий за днем его официального опубликования   в газете «Уголок Росс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40"/>
        <w:gridCol w:w="4062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Лапшихи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С. Банный                                                                            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пшихинского сельсовет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епанова Елена Вита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 (39151) 96 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27:00Z</dcterms:created>
  <dc:creator>1</dc:creator>
  <dc:description/>
  <cp:keywords/>
  <dc:language>en-US</dc:language>
  <cp:lastModifiedBy>RePack by SPecialiST</cp:lastModifiedBy>
  <cp:lastPrinted>2025-03-31T12:40:00Z</cp:lastPrinted>
  <dcterms:modified xsi:type="dcterms:W3CDTF">2025-04-07T08:36:00Z</dcterms:modified>
  <cp:revision>113</cp:revision>
  <dc:subject/>
  <dc:title/>
</cp:coreProperties>
</file>