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ЧЕ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ом использовании средств резервного фон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Лапшихинского сельсове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ого района Красноярского края на 202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 квартал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134"/>
        <w:gridCol w:w="1418"/>
        <w:gridCol w:w="567"/>
        <w:gridCol w:w="1417"/>
        <w:gridCol w:w="1418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едом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новые ассигнования на 2025г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отчетную дату, ру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пших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ов местного самоуправления в рамках не программных расходов администрации Лапших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тчетный период 2025 года  расходов по резервному фонду администрации Лапшихинского сельсовета н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овета                                                             Н.Г. Ста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                                                        Е.В. Степанова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basedOn w:val="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3:59:00Z</dcterms:created>
  <dc:creator>Малиновка</dc:creator>
  <dc:description/>
  <cp:keywords/>
  <dc:language>en-US</dc:language>
  <cp:lastModifiedBy>RePack by SPecialiST</cp:lastModifiedBy>
  <cp:lastPrinted>2025-04-09T11:48:00Z</cp:lastPrinted>
  <dcterms:modified xsi:type="dcterms:W3CDTF">2025-04-09T04:48:00Z</dcterms:modified>
  <cp:revision>42</cp:revision>
  <dc:subject/>
  <dc:title/>
</cp:coreProperties>
</file>