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хинского сельсовета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10.2013  № 86-ПГ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Лапшихин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рганизация комплексного благоустройства территории Лапших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ация комплексного благоустройства территории Лапшихинского сельсовета (далее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</w:t>
            </w:r>
            <w:r>
              <w:rPr>
                <w:sz w:val="28"/>
                <w:szCs w:val="28"/>
              </w:rPr>
              <w:t>Лапшихинского</w:t>
            </w:r>
            <w:r>
              <w:rPr>
                <w:sz w:val="28"/>
                <w:szCs w:val="28"/>
                <w:lang w:eastAsia="ru-RU"/>
              </w:rPr>
              <w:t xml:space="preserve"> сельсовета от 05.08.2013 № 67а-ПГ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администрации Лапшихинского сельсовета от 14.08.2013г №60-РГ «Об утверждении перечня муниципальных програм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>
                <w:sz w:val="28"/>
                <w:szCs w:val="28"/>
              </w:rPr>
              <w:t>Администрация   Лапшихинск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Обеспечение сохранности и модернизации внутрипоселенческих дорог Лапшихинского   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уличного освещения на территории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ышение уровня внутреннего благоустройства территории населенных пунктов Лапшихин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в приложении №1  муниципальной программе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32033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6822,7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0,9 тыс. рублей - средства местного бюдж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2 340,6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 2 066,2 тыс. рублей, в том числе из краевого бюджета  1 341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2397,8 тыс. рублей, в том числе из краевого бюджета 1588,5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2589,1тыс. рублей, в том числе из краевого бюджета 1378,3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2703,3  тыс. рублей, в том числе из краевого бюджета 1079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3087,1 тыс. рублей, в том числе из краевого бюджета 1620,7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всего 1845,0 тыс. рублей, в том числе из краевого бюджета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1265,6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7 году всего 1382,7 тыс. рублей, в том числе из краевого бюджета 0,0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организации комплексного благоустройства территории Лапшихинского сельсовет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Лапшихинского сельсовета  определены в Комплексной Программе   </w:t>
      </w:r>
      <w:r>
        <w:rPr>
          <w:sz w:val="28"/>
          <w:szCs w:val="28"/>
          <w:lang w:eastAsia="ru-RU"/>
        </w:rPr>
        <w:t>социально- экономического развития территории Лапшихинского сельсовета на период до 2020 года,</w:t>
      </w:r>
      <w:r>
        <w:rPr>
          <w:sz w:val="28"/>
          <w:szCs w:val="28"/>
        </w:rPr>
        <w:t xml:space="preserve"> утвержденной Решением Лапшихинского сельского Совета депутатов от 25.01.2011 №5-10Р «О разработке комплексной Программы социально-экономического развития Лапшихинского сельсовета до 2020 года», Федерального закона от 06.10.2003г №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ем Лапшихинского сельского Совета депутатов от 10.09.2013 №5-36Р «Об утверждении Правил благоустройства на территории Лапшихинского сельсовета»,  Уставом   Лапшихин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Программы позволит комплексно подойти к решению проблемы низкого уровня благоустройства на территории Лапшихин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оритеты социально-экономического развития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омплексного благоустройства территории Лапшихинского сельсовета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textAlignment w:val="baseline"/>
        <w:rPr/>
      </w:pPr>
      <w:r>
        <w:rPr>
          <w:color w:val="000000"/>
          <w:sz w:val="28"/>
          <w:szCs w:val="28"/>
        </w:rPr>
        <w:tab/>
        <w:t>К приоритетным направлениям реализации Программы в сфере организации комплексного благоустройства территории Лапшихин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создание эстетическ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благоустройства территории Лапшихинского сельсовета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 xml:space="preserve"> 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</w:t>
      </w:r>
      <w:r>
        <w:rPr>
          <w:lang w:eastAsia="ru-RU"/>
        </w:rPr>
        <w:t>.</w:t>
        <w:tab/>
        <w:tab/>
        <w:tab/>
        <w:tab/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2 к Програм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одпрограмма 1 «Обеспечение 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по подпрограмме 1 «Обеспечение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улично-дорожной сети  (км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хранность отремонтированных внутрипоселенческих дорог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Содержание уличного освещения на территории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етей наружного освещения в нормативное состояние с коэффициентом горения в вечернее и ночное время суток не ниже 95%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я бюджетных средств, направленных на благоустроенность населенных пунктов территории сельсовета (%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привлечения населения сельсовета к работам по благоустройству (%, к постоянно проживающему населению).</w:t>
      </w:r>
    </w:p>
    <w:p>
      <w:pPr>
        <w:pStyle w:val="Normal"/>
        <w:snapToGrid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Подпрограммы с указанием сроков их реализации и ожидаемых результатов утверждены в приложениях 3, 4, 5 к муниципальной программе.</w:t>
      </w:r>
    </w:p>
    <w:p>
      <w:pPr>
        <w:pStyle w:val="Style2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Лапшихинского сельсовет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Лапшихинского сельского Совета депутатов от 11.10.2013 № 1-37Р «Об утверждении Положения о бюджетном процессе в Лапшихинского сельсовете»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программе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6 к муниципальной программе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Лапшихинского сельсовета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рограммы составляет всего  32033,6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краевого бюджета 16822,7 тыс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   в 2014 году всего 1 330,5 тыс. рублей, в том числе средства краевого бюджета 807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 году всего 1 905,7 тыс. рублей, в том числе средства краевого бюджета 1 236,6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ab/>
        <w:t>в 2017 году всего 2 066,2 тыс. рублей, в том числе средства краевого бюджета 1341,1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 2018 году всего 2 713,5 тыс. рублей, в том числе средства краевого бюджета 1653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всего 3 879,5 тыс. рублей, в том числе средства краевого бюджета 2 969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всего 2 526,9 тыс. рублей, в том числе средства краевого бюджета 1 391,5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всего 2397,8 тыс. рублей, в том числе средства краевого бюджета 1588,5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в 2022 году всего 2 589,1 тыс. рублей, в том числе средства  краевого 1210,8 тыс. рублей.</w:t>
      </w:r>
    </w:p>
    <w:p>
      <w:pPr>
        <w:pStyle w:val="Normal"/>
        <w:snapToGrid w:val="false"/>
        <w:ind w:firstLine="1416"/>
        <w:rPr/>
      </w:pPr>
      <w:r>
        <w:rPr>
          <w:sz w:val="28"/>
          <w:szCs w:val="28"/>
        </w:rPr>
        <w:t>в 2023 году всего 2703,3 тыс. рублей, в том числе средства  краевого бюджета 1079,7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4 году всего 3087,1 тыс. рублей, в том числе средства  краевого бюджета 1620,7 тыс. рублей.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5 году всего 1845,0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6 году всего 1265,6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7 году всего 1382,7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21-12-16T08:36:00Z</cp:lastPrinted>
  <dcterms:modified xsi:type="dcterms:W3CDTF">2025-01-10T05:10:00Z</dcterms:modified>
  <cp:revision>479</cp:revision>
  <dc:subject/>
  <dc:title>ПАСПОРТ</dc:title>
</cp:coreProperties>
</file>