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КРАСНОЯРСКИЙ КРАЙ АЧИСКИЙ РАЙОН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АДМИНИСТРАЦИЯ ЛАПШИХИНСКОГО СЕЛЬСОВЕТА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ПОСТАНОВЛЕНИЕ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6.12.2023</w:t>
        <w:tab/>
        <w:tab/>
        <w:tab/>
        <w:tab/>
        <w:t xml:space="preserve">                                                                               № 81-ПГ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постановление администрации Лапшихинского сельсовета от 11.10.2013г № 87-ПГ «Об утверждении муниципальной программы «Защита населения территории Лапшихинского сельсовета от чрезвычайных ситуаций природного и техногенного характера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 179 Бюджетного кодекса Российской Федерации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 Ачи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в Постановление администрации Лапшихинского сельсовета от 11.10.2013 №87-ПГ «Об утверждении муниципальной программы  «Защита населения территории  Лапшихинского сельсовета от чрезвычайных ситуаций природного и техногенного характера» следующие изменения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Муниципальную программу Лапшихинского сельсовета «Защита населения территории  Лапшихинского сельсовета от чрезвычайных ситуаций природного и техногенного характера» изложить в новой редакции согласно прилож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Контроль  исполнения постановления 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Постановление вступает в силу после официального опубликования в информационном листе «Лапшихинский вестник» и подлежит размещению на официальном сайте в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/, и применяется к правоотношениям, возникающим с  01 января 2025 года. </w:t>
      </w:r>
    </w:p>
    <w:p>
      <w:pPr>
        <w:pStyle w:val="Normal"/>
        <w:ind w:left="-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апшихинского сельсовета                                                                 Н.Г. Стас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талова Евгения Иннокентьевн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 (39151) 96 3 36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становлению администрации Лапшихинского сельсовета  </w:t>
      </w:r>
    </w:p>
    <w:p>
      <w:pPr>
        <w:pStyle w:val="ConsPlusNormal1"/>
        <w:widowControl/>
        <w:ind w:left="6237" w:hanging="425"/>
        <w:jc w:val="right"/>
        <w:rPr/>
      </w:pPr>
      <w:r>
        <w:rPr>
          <w:rFonts w:cs="Times New Roman" w:ascii="Times New Roman" w:hAnsi="Times New Roman"/>
        </w:rPr>
        <w:t>от 26.12.2024  №81-ПГ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jc w:val="right"/>
        <w:rPr/>
      </w:pPr>
      <w:r>
        <w:rPr>
          <w:rFonts w:cs="Times New Roman" w:ascii="Times New Roman" w:hAnsi="Times New Roman"/>
        </w:rPr>
        <w:t>Лапшихинского  сельсовета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10.2013  № 87-ПГ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ая программ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Защита населения территории Лапшихинского сельсовета от чрезвычайных ситуаций природного и техногенного характера»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спорт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муниципальной программы «Защита населения территории Лапшихинского сельсовета от чрезвычайных ситуаций природного и техногенного характера»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0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ащита населения территории Лапшихинского сельсовета от чрезвычайных ситуаций природного и техногенного характера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далее - программ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нования для разработки муниципальной программы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закон РФ от 06.10.2003 №131-ФЗ «Об общих принципах организации местного самоуправления в Российской Федерации»; постановление администрации Лапшихинского сельсовета от 19.08.2013 № 67а-ПГ  «Об утверждении Порядка принятия решений о разработке государственных программ, их формировании и реализации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пшихинского сельсовета Ачинского района Красноярского кр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пшихинского сельсовета Ачинского района Красноярского кр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программа 1. </w:t>
            </w:r>
            <w:r>
              <w:rPr>
                <w:sz w:val="20"/>
                <w:szCs w:val="20"/>
              </w:rPr>
              <w:t>«Обеспечение первичных мер пожарной безопасности на территории Лапшихинского сельсовета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дпрограмма 2. «Профилактика терроризма и экстремизма, а также минимизация и (или) ликвидация последствий проявлений терроризма и экстремизма на территории Лапшихинского сельсовета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дпрограмма 3. «Безопасное и эффективное использование водных объектов территории Лапшихинского сельсовет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 Программы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.Реализация мероприятий по первичным мерам пожарной безопасно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силение информационно-пропагандистской деятельности, направленной на противодействие терроризму и экстремизму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мероприятий в сфере повышения безопасности ГТС и предотвращение вредного воздействия вод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– 2027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целевых индикаторов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пожаров на территории населенных пунктов (%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минерализованных защитных противопожар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с (км)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личество обследованных гидротехнических сооружений (кол-во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регистрированных нарушений общественного порядка экстремистского характер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бщественных или религиозных объединений, склонных к проявлениям  терроризма и экстремизма </w:t>
            </w:r>
            <w:r>
              <w:rPr>
                <w:color w:val="000000"/>
                <w:sz w:val="20"/>
                <w:szCs w:val="20"/>
              </w:rPr>
              <w:t>(Значения целевых индикаторов представлены в приложении № 1 к программе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урсное обеспечение Программы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0"/>
                <w:szCs w:val="20"/>
              </w:rPr>
              <w:t xml:space="preserve">Объем бюджетных ассигнований на реализацию Программы составляет всего   21 192,5  тыс. рублей, в т.ч. за счет краевого бюджета 311,7 тыс. рублей. </w:t>
            </w:r>
          </w:p>
          <w:p>
            <w:pPr>
              <w:pStyle w:val="Normal"/>
              <w:snapToGrid w:val="false"/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2014 году всего 1165,9 тыс. рублей, за счет краевого бюджета 0,0 тыс. рублей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всего  728,9 тыс. рублей, за счет краевого бюджета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2016 году всего   986,3 тыс. рублей, за счет краевого бюджета 11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2017 году всего 1416,9  тыс. рублей, за счет краевого бюджета 11,7 тыс. рублей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8 году всего 1214,8 тыс. рублей, за счет краевого бюджета 11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  2019 году всего 1342,7 тыс. рублей, за счет краевого бюджета 17,6 тыс. рублей;   в  2020 году всего 1369,2 тыс. рублей, за счет краевого бюджета 29,3 тыс. рублей;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021 году всего 1310,5 тыс. рублей, за счет краевого бюджета 40,9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 2022 году всего 1727,9 тыс. рублей, за счет краевого бюджета 40,9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 2023 году всего  1777,8 тыс. рублей, за счет  краевого бюджета 78,4 тыс. рублей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 2024 году всего  2208,9 тыс. рублей, за счет  краевого бюджета 69,5 тыс. рублей.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25 году всего  1949,1  тыс. рублей, за счет  краевого бюджета 0,0 тыс. рублей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 2026 году всего  2080,6  тыс. рублей, за счет  краевого бюджета 0,0 тыс. рублей;  в 2027 году всего  1913,0  тыс. рублей, за счет  краевого бюджета 0,0 тыс. рублей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Цели государственной политики в сфере защиты населения территории Лапшихинского  сельсовета от чрезвычайных ситуаций природного и техногенного характера  определены в Комплексной </w:t>
      </w:r>
      <w:hyperlink r:id="rId3">
        <w:r>
          <w:rPr>
            <w:rStyle w:val="InternetLink"/>
            <w:sz w:val="20"/>
            <w:szCs w:val="20"/>
          </w:rPr>
          <w:t>Программе</w:t>
        </w:r>
      </w:hyperlink>
      <w:r>
        <w:rPr>
          <w:sz w:val="20"/>
          <w:szCs w:val="20"/>
        </w:rPr>
        <w:t xml:space="preserve">  социально-экономического развития Лапшихинского сельсовета на период до 2020 года, утвержденной Решением сельского Совета депутатов от 25.01.2011г №5-10Р «О разработке комплексной Программы социально-экономического развития Лапшихинского сельсовета до 2020 года» 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35-ФЗ «О противодействии терроризму», от 25.07.2002г№114-ФЗ «О противодействии экстремистской деятельности», от 21.12.1994г №69-ФЗ «О пожарной безопасности», иным действующим законодательством РФ, Уставом   Лапшихинского  сельсове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ль программы – 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Разработка и реализация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426" w:leader="none"/>
        </w:tabs>
        <w:suppressAutoHyphens w:val="true"/>
        <w:ind w:lef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3.Приоритеты и цели социально-экономического развития в сфере  защиты населения территории Лапшихинского сельсовета от чрезвычайных ситуаций.</w:t>
      </w:r>
    </w:p>
    <w:p>
      <w:pPr>
        <w:pStyle w:val="Style16"/>
        <w:tabs>
          <w:tab w:val="clear" w:pos="708"/>
          <w:tab w:val="left" w:pos="426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0"/>
          <w:szCs w:val="20"/>
        </w:rPr>
        <w:t>Поставленные цели и задачи программы соответствуют социально-экономическим приоритетам Лапшихинского сель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Целью муниципальной программы является </w:t>
      </w:r>
      <w:r>
        <w:rPr>
          <w:sz w:val="20"/>
          <w:szCs w:val="20"/>
        </w:rPr>
        <w:t>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snapToGrid w:val="false"/>
        <w:ind w:left="266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jc w:val="both"/>
        <w:rPr/>
      </w:pPr>
      <w:r>
        <w:rPr>
          <w:color w:val="000000"/>
          <w:sz w:val="20"/>
          <w:szCs w:val="20"/>
        </w:rPr>
        <w:t xml:space="preserve">1. </w:t>
      </w:r>
      <w:r>
        <w:rPr>
          <w:sz w:val="20"/>
          <w:szCs w:val="20"/>
        </w:rPr>
        <w:t>Реализация мероприятий по первичным мерам пожарной безопасности.</w:t>
      </w:r>
    </w:p>
    <w:p>
      <w:pPr>
        <w:pStyle w:val="Normal"/>
        <w:numPr>
          <w:ilvl w:val="0"/>
          <w:numId w:val="4"/>
        </w:numPr>
        <w:suppressAutoHyphens w:val="true"/>
        <w:snapToGrid w:val="false"/>
        <w:ind w:left="0" w:firstLine="266"/>
        <w:jc w:val="both"/>
        <w:rPr/>
      </w:pPr>
      <w:r>
        <w:rPr>
          <w:sz w:val="20"/>
          <w:szCs w:val="20"/>
        </w:rPr>
        <w:t>Усиление информационно-пропагандистской деятельности, направленной на противодействие терроризму и экстремиз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266"/>
        <w:jc w:val="both"/>
        <w:rPr/>
      </w:pPr>
      <w:r>
        <w:rPr>
          <w:sz w:val="20"/>
          <w:szCs w:val="20"/>
        </w:rPr>
        <w:t>Обеспечение мероприятий в сфере повышения безопасности гидротехнических сооружений и предотвращение вредного воздействия вод.</w:t>
      </w:r>
    </w:p>
    <w:p>
      <w:pPr>
        <w:pStyle w:val="Normal"/>
        <w:ind w:firstLine="26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Целевые показатели представлены в приложении №1 к муниципальной программе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z w:val="20"/>
          <w:szCs w:val="20"/>
        </w:rPr>
        <w:t>4. Прогноз развития в области защиты населения и территорий края от чрезвычайных ситуаций и прогноз конечных результатов муниципальной программы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Реализация программы в полном объеме позволит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- снизить риски возникновения и развития чрезвычайных ситуаций природного и техногенного характера, сократить ущерб и потери от чрезвычайных ситуаций муниципального характера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повысить уровень обеспечения защиты населения  от опасностей, возникающих при ведении военных действий или вследствие этих действий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- эффективно использовать средства бюджетов различного уровня и хозяйствующих субъектов для решения приоритетных задач по обеспечению защиты населений и территорий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- повысить уровень защиты населения и территорий района от чрезвычайных ситуаций террористического и экстремистского характера, снизить последствия их проявлений, достигнуть взаимопонимания и взаимного уважения в вопросах межэтнического и межкультурного сотрудничеств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Социальная эффективность реализации  программы будет заключаться в улучшении демографической ситуации, здоровья и трудоспособности  населения, а также увеличении масштабов и улучшении качества работ по социальной реабилитации насел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Экологическая эффективность реализации программы будет заключаться в улучшении состояния окружающей среды, а также увеличении масштабов восстановительных и рекультивационных работ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Экономическая эффективность реализации программы будет заключаться в обеспечении снижения экономического ущерба от чрезвычайных ситуаций природного и техногенного характера, террористического и экстремистского характера, пожаров и происшестви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В результате реализации программных мероприятий будут обеспечены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- организация качественного оповещения о предстоящих ЧС и обеспечение улучшения вызова экстренных оперативных служб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информирование и обучение населения в области гражданской обороны, защиты от чрезвычайных ситуаций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- 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проведение воспитательной, пропагандистской, информационной работы с населением района, направленной на предупреждение террористической и экстремистской деятельности, повышение бдительност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5. Перечень подпрограмм с указанием сроков их реализации и ожидаемых результат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ind w:firstLine="654"/>
        <w:jc w:val="both"/>
        <w:rPr>
          <w:sz w:val="20"/>
          <w:szCs w:val="20"/>
        </w:rPr>
      </w:pPr>
      <w:r>
        <w:rPr>
          <w:sz w:val="20"/>
          <w:szCs w:val="20"/>
        </w:rPr>
        <w:t>Программа включает 3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jc w:val="both"/>
        <w:rPr/>
      </w:pPr>
      <w:r>
        <w:rPr>
          <w:sz w:val="20"/>
          <w:szCs w:val="20"/>
        </w:rPr>
        <w:t>Подпрограмма 1 «Обеспечение первичных мер пожарной безопасности на территории Лапшихинского сельсовета»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ab/>
        <w:t xml:space="preserve">Подпрограмма 2 </w:t>
      </w:r>
      <w:r>
        <w:rPr>
          <w:color w:val="000000"/>
          <w:sz w:val="20"/>
          <w:szCs w:val="20"/>
        </w:rPr>
        <w:t>«Профилактика терроризма и экстремизма, а также минимизация и (или) ликвидация последствий проявлений терроризма и экстремизма на территории Лапшихинского сельсовета».</w:t>
      </w:r>
    </w:p>
    <w:p>
      <w:pPr>
        <w:pStyle w:val="Normal"/>
        <w:ind w:firstLine="26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ab/>
        <w:t xml:space="preserve">Подпрограмма 3. «Безопасное и эффективное использование водных объектов территории  Лапшихинского сельсовета».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мероприятий подпрограмм позволит достичь в 2014 – 2027  годах следующих результа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по подпрограмме 1 «Обеспечение первичных мер пожарной безопасности на территории Лапшихинского сельсовета»;</w:t>
      </w:r>
    </w:p>
    <w:p>
      <w:pPr>
        <w:pStyle w:val="Normal"/>
        <w:snapToGrid w:val="false"/>
        <w:ind w:left="266" w:firstLine="442"/>
        <w:jc w:val="both"/>
        <w:rPr>
          <w:sz w:val="20"/>
          <w:szCs w:val="20"/>
        </w:rPr>
      </w:pPr>
      <w:r>
        <w:rPr>
          <w:sz w:val="20"/>
          <w:szCs w:val="20"/>
        </w:rPr>
        <w:t>Снижение количества пожаров на территории населенных пунктов (%).</w:t>
      </w:r>
    </w:p>
    <w:p>
      <w:pPr>
        <w:pStyle w:val="Normal"/>
        <w:snapToGrid w:val="false"/>
        <w:ind w:left="266" w:firstLine="442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минерализованных защитных противопожарных полос (км).</w:t>
      </w:r>
    </w:p>
    <w:p>
      <w:pPr>
        <w:pStyle w:val="Normal"/>
        <w:autoSpaceDE w:val="false"/>
        <w:ind w:firstLine="266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по подпрограмме 2 </w:t>
      </w:r>
      <w:r>
        <w:rPr>
          <w:color w:val="000000"/>
          <w:sz w:val="20"/>
          <w:szCs w:val="20"/>
        </w:rPr>
        <w:t>«Профилактика терроризма и экстремизма, а также минимизация и (или) ликвидация последствий проявлений терроризма и экстремизма на территории Лапшихинского сельсовета»;</w:t>
      </w:r>
    </w:p>
    <w:p>
      <w:pPr>
        <w:pStyle w:val="Normal"/>
        <w:snapToGrid w:val="false"/>
        <w:ind w:left="266" w:firstLine="442"/>
        <w:jc w:val="both"/>
        <w:rPr>
          <w:sz w:val="20"/>
          <w:szCs w:val="20"/>
        </w:rPr>
      </w:pPr>
      <w:r>
        <w:rPr>
          <w:sz w:val="20"/>
          <w:szCs w:val="20"/>
        </w:rPr>
        <w:t>Число зарегистрированных нарушений общественного порядка экстремистского характера.</w:t>
      </w:r>
    </w:p>
    <w:p>
      <w:pPr>
        <w:pStyle w:val="Normal"/>
        <w:snapToGrid w:val="false"/>
        <w:ind w:firstLine="708"/>
        <w:jc w:val="both"/>
        <w:rPr/>
      </w:pPr>
      <w:r>
        <w:rPr>
          <w:sz w:val="20"/>
          <w:szCs w:val="20"/>
        </w:rPr>
        <w:t>Число общественных или религиозных объединений, склонных к проявлениям  терроризма и экстремизма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подпрограмме 3 «Безопасное и эффективное использование водных объектов территории Лапшихинского сельсовета»;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ичество обследованных гидротехнических сооружений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чет вероятного труд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6. Информация о распределении планируемых расходов по отдельным мероприятиям Программы, подпрограммам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сельского бюджета, а также по годам реализации Программы представлена в приложении  6 к Программе.</w:t>
      </w:r>
    </w:p>
    <w:p>
      <w:pPr>
        <w:pStyle w:val="Style16"/>
        <w:tabs>
          <w:tab w:val="clear" w:pos="708"/>
          <w:tab w:val="left" w:pos="426" w:leader="none"/>
        </w:tabs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426" w:leader="none"/>
        </w:tabs>
        <w:ind w:left="0"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Информация об объеме бюджетных ассигнований, направленных на реализацию научной, научно-технической и инновационной деятельност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567" w:leader="none"/>
        </w:tabs>
        <w:ind w:left="0"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Информация о ресурсном обеспечении и прогнозной оценке расходов на реализацию целей программы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Объем бюджетных ассигнований на реализацию Программы составляет всего 21 192,5 тыс.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 7 к Программ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85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9. Основные правила (методики) распределения субсидий сельскому бюдже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В Программе не предусмотрено правила (методики) распределения субсидий сельскому бюджету.</w:t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ЕКТ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остановлению администрации Лапшихинского сельсовета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00.12.2024 № 00-ПГ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муниципальной программе «Защита населени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ритории Лапшихинского сельсовета от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чрезвычайных ситуаций природного и техногеного характера»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ели, целевые индикаторы, задачи, показатели результативност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924"/>
        <w:gridCol w:w="714"/>
        <w:gridCol w:w="70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  <w:gridCol w:w="85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, задачи, целевые индикаторы, показатели результатив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.</w:t>
            </w:r>
          </w:p>
        </w:tc>
      </w:tr>
      <w:tr>
        <w:trPr/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– 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/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дача 1 – Реализация мероприятий по первичным мерам пожарной безопасност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5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1 – «Обеспечения первичных мер пожарной безопасности на территории Лапшихинского сельсовета»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пожаров на территории населенных пункт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минерализованных защитных противопожарных пол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</w:tr>
      <w:tr>
        <w:trPr/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дача 2 – Усиление информационно-пропагандистской деятельности, направленной на противодействии терроризму и экстремизму</w:t>
            </w:r>
          </w:p>
        </w:tc>
      </w:tr>
      <w:tr>
        <w:trPr/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2 – «Профилактика терроризма и экстремизма, а также минимизация и (или) ликвидация последствий проявлений терроризма и экстремизма на территории Лапшихинского сельсовет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о зарегистрированных нарушений общественного порядка экстремистского характе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щественных или религиозных объединений, склонных к проявлениям терроризма и экстремизм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дача 3 -Обеспечение мероприятий в сфере повышения безопасности ГТС и предотвращения вредного воздействия вод</w:t>
            </w:r>
          </w:p>
        </w:tc>
      </w:tr>
      <w:tr>
        <w:trPr/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 - «Безопасное и эффективное использование водных объектов территории Лапшихинского сельсовета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обследованных гидротехнических сооруже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вероятного тру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ЕКТ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Приложение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администрации Лапшихин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00.12.2024 № 00-ПГ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0"/>
          <w:szCs w:val="20"/>
        </w:rPr>
        <w:t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й программе «Защита населения территор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Лапшихинского сельсовета от чрезвычайных ситуаций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родного и техногенного характера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</w:rPr>
        <w:t>Целевые показатели на долгосрочный период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463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402"/>
        <w:gridCol w:w="992"/>
        <w:gridCol w:w="709"/>
        <w:gridCol w:w="851"/>
        <w:gridCol w:w="708"/>
        <w:gridCol w:w="709"/>
        <w:gridCol w:w="709"/>
        <w:gridCol w:w="709"/>
        <w:gridCol w:w="850"/>
        <w:gridCol w:w="709"/>
        <w:gridCol w:w="709"/>
        <w:gridCol w:w="708"/>
        <w:gridCol w:w="709"/>
        <w:gridCol w:w="709"/>
        <w:gridCol w:w="734"/>
        <w:gridCol w:w="967"/>
      </w:tblGrid>
      <w:tr>
        <w:trPr>
          <w:trHeight w:val="24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, целевые 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20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1 - 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>
          <w:trHeight w:val="5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пожаров на территори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минерализованных защитных противопожарных пол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</w:tr>
      <w:tr>
        <w:trPr>
          <w:trHeight w:val="5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о зарегистрированных нарушений общественного порядка экстремистск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щественных или религиозных объединений, склонных к проявлениям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обследованных гидротехнически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5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26"/>
        </w:tabs>
        <w:ind w:left="6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bidi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autoSpaceDE w:val="false"/>
      <w:ind w:firstLine="851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сновной стиль записки"/>
    <w:basedOn w:val="Normal"/>
    <w:qFormat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h-raion.gosuslugi.ru/" TargetMode="External"/><Relationship Id="rId3" Type="http://schemas.openxmlformats.org/officeDocument/2006/relationships/hyperlink" Target="consultantplus://offline/ref=058A98D53800D12BAB9A44B391C181C12D842B1B4F1A979EAABE0B6AABB19D382E85557F7BEBAFu9O4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29:00Z</dcterms:created>
  <dc:creator>User</dc:creator>
  <dc:description/>
  <cp:keywords/>
  <dc:language>en-US</dc:language>
  <cp:lastModifiedBy>User</cp:lastModifiedBy>
  <cp:lastPrinted>2023-11-15T10:43:00Z</cp:lastPrinted>
  <dcterms:modified xsi:type="dcterms:W3CDTF">2025-01-10T05:02:00Z</dcterms:modified>
  <cp:revision>3</cp:revision>
  <dc:subject/>
  <dc:title> </dc:title>
</cp:coreProperties>
</file>