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Yu Gothic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4890,1 тыс. рублей, в том числе  2800,0 рублей – средства краевого бюджета; 12090,1 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118,1 тыс. рублей;                                   в 2025 году всего 947,9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947,9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6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4890,1 тыс. рублей, в том числе  2800,0  рублей – средства краевого бюджета; 12090,1 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всего 1118,8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5 году всего 947,9 тыс. рублей; 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6 году всего 947,9 тыс. рублей;    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11-15T08:01:00Z</cp:lastPrinted>
  <dcterms:modified xsi:type="dcterms:W3CDTF">2024-12-20T04:31:00Z</dcterms:modified>
  <cp:revision>407</cp:revision>
  <dc:subject/>
  <dc:title>ПАСПОРТ</dc:title>
</cp:coreProperties>
</file>