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7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637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"/>
        <w:tabs>
          <w:tab w:val="clear" w:pos="708"/>
          <w:tab w:val="left" w:pos="637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ны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Heading1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0.00.0000  г.                                                                              № 00–000Р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ного сельского Совета 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5. 12. 2023 г.  № 28-135 Р </w:t>
      </w:r>
    </w:p>
    <w:p>
      <w:pPr>
        <w:pStyle w:val="Normal"/>
        <w:rPr/>
      </w:pPr>
      <w:r>
        <w:rPr>
          <w:rFonts w:cs="Arial" w:ascii="Arial" w:hAnsi="Arial"/>
          <w:b/>
        </w:rPr>
        <w:t>«О бюджете Горного сельсовета на 2024 год</w:t>
        <w:br/>
        <w:t>и плановый период 2025-2026 годов»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ями 20, 23 Устава Горного сельсовета,        Руководствуясь положениями Бюджетного кодекса Российской Федерации, решением Горного сельского Совета депутатов  от 19.12.2014 № 47-213Р  «Об утверждении Положения о бюджетном процессе в Горном сельсовете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орный сельский Совет  депутат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Р Е Ш И Л 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1. Внести в Решение № 28-135 Р от 25.12.2023г  «О бюджете Горного сельсовета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 статье 1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  цифры «</w:t>
      </w:r>
      <w:r>
        <w:rPr>
          <w:sz w:val="26"/>
          <w:szCs w:val="26"/>
        </w:rPr>
        <w:t xml:space="preserve">13001,7  </w:t>
      </w:r>
      <w:r>
        <w:rPr>
          <w:rFonts w:cs="Arial" w:ascii="Arial" w:hAnsi="Arial"/>
        </w:rPr>
        <w:t xml:space="preserve">тыс.рублей.» заменить цифрами «14488,4 тыс. рублей»;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в подпункте 2 цифры «13152,5 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</w:rPr>
        <w:t>тыс. рублей» заменить цифрами «15420,4 тыс. рублей»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в подпункте 3 цифры «150,8 тыс. рублей» заменить цифрами «932,0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</w:rPr>
        <w:t>тыс. рублей»;</w:t>
        <w:br/>
        <w:tab/>
        <w:t>в пункте 2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подпункт 1 цифры: «13803,4 тыс. рублей» заменить на «14164,0 тыс. рублей», « 13247,4 тыс. рублей» заменить на «14234,4 тыс. рублей»;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 цифры: «13803,4 тыс. рублей» заменить на «14164,0 тыс. рублей», «13247,4 тыс. рублей» заменить на « 14234,4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ложения  1,2,3,4,5,6,7  к решению изложить в редакции согласно приложениям 1,2,3,4,5,6,7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в день, следующий за днем официального опубликования в «Информационном Вестник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32"/>
        <w:gridCol w:w="4395"/>
        <w:gridCol w:w="239"/>
      </w:tblGrid>
      <w:tr>
        <w:trPr>
          <w:trHeight w:val="898" w:hRule="atLeast"/>
        </w:trPr>
        <w:tc>
          <w:tcPr>
            <w:tcW w:w="477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ного сельского Совета депутатов                    А.Н. Подковыри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Глава Горн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С.М. Мельниченко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8:00Z</dcterms:created>
  <dc:creator>buh</dc:creator>
  <dc:description/>
  <cp:keywords/>
  <dc:language>en-US</dc:language>
  <cp:lastModifiedBy>Microsoft Office</cp:lastModifiedBy>
  <cp:lastPrinted>2024-03-22T11:21:00Z</cp:lastPrinted>
  <dcterms:modified xsi:type="dcterms:W3CDTF">2024-03-22T04:21:00Z</dcterms:modified>
  <cp:revision>77</cp:revision>
  <dc:subject/>
  <dc:title>ПРОЕКТ</dc:title>
</cp:coreProperties>
</file>