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0</wp:posOffset>
            </wp:positionH>
            <wp:positionV relativeFrom="paragraph">
              <wp:posOffset>-3175</wp:posOffset>
            </wp:positionV>
            <wp:extent cx="84772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br w:type="textWrapping" w:clear="all"/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Ч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НЫЙ СЕЛЬСКИЙ СОВЕТ ДЕПУТА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0000г.                                                                                                       № 00-000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бюджете Горного сельсовета на 2024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5-2026 годов</w:t>
      </w:r>
    </w:p>
    <w:p>
      <w:pPr>
        <w:pStyle w:val="Normal"/>
        <w:spacing w:before="0" w:after="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«О бюджетном процессе в Горном сельсовета», утверждённым решением Горного сельского Совета депутатов Ачинского районного Красноярского края от 19.12.2014 № 47-213Р, руководствуясь статьями 20, 24 Устава Горного сельсовета Ачинского района Красноярского края, Горный сельский Совет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1. Утвердить сельский бюджет на очередной финансовый 2024 год и плановый период      2025-2026 годов со следующими показателями: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6"/>
          <w:szCs w:val="26"/>
        </w:rPr>
        <w:t>Статья 1. Основные характеристики бюджета Горного сельсов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. Утвердить основные характеристики бюджета Горного сельсов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Горного сельсовета в сумме 1300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общий объем расходов бюджета Горного сельсовета в сумме 13152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дефицит бюджета Горного сельсовета в сумме 150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источники внутреннего финансирования дефицита бюджета Горного сельсовета в сумме 150,8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. Утвердить основные характеристики бюджета Горного сельсов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Горного сельсовета на 2025 год в сумме 13803,4 тыс. рублей и на 2026 год в сумме 13247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общий объем расходов бюджета Горного сельсовета на 2025 год в сумме 13803,4 тыс. рублей, в том числе условно утвержденные расходы в сумме 300,6 тыс. рублей, и на 2026 год в сумме 13247,4 тыс. рублей, в том числе условно утвержденные расходы в сумме 601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дефицит бюджета Горного сельсовета на 2025 год в сумме «0,0» тыс. рублей и на 2026 год в сумме «0,0»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источники внутреннего финансирования дефицита бюджета Горного сельсовета на 2025 год в сумме «0,0» тыс. рублей и на 2026 год  в сумме «0,0»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2. Доходы бюджета Горного сельсов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доходы бюджета Горного сельсов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 xml:space="preserve">Статья 3. Распределение на 2024 год и плановый период </w:t>
        <w:br/>
        <w:t>2025 - 2026 годов расходов бюджета Горного сельсов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бюджета Горного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 ведомственную структуру расходов бюджета Горного сельсов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распределение бюджетных ассигнований по целевым статьям (муниципальным  программам </w:t>
      </w:r>
      <w:r>
        <w:rPr>
          <w:sz w:val="26"/>
          <w:szCs w:val="26"/>
        </w:rPr>
        <w:t>Горного сельсовета</w:t>
      </w:r>
      <w:r>
        <w:rPr>
          <w:bCs/>
          <w:sz w:val="26"/>
          <w:szCs w:val="26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6"/>
          <w:szCs w:val="26"/>
        </w:rPr>
        <w:t xml:space="preserve"> Горного сельсовета</w:t>
      </w:r>
      <w:r>
        <w:rPr>
          <w:bCs/>
          <w:sz w:val="26"/>
          <w:szCs w:val="26"/>
        </w:rPr>
        <w:t xml:space="preserve"> на 2024 год и плановый период 2025-2026 годов  согласно приложению 5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Публичные нормативные обязательства Горн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на исполнение публичных нормативных обязательств </w:t>
      </w:r>
      <w:r>
        <w:rPr>
          <w:bCs/>
          <w:sz w:val="28"/>
          <w:szCs w:val="28"/>
        </w:rPr>
        <w:t xml:space="preserve">Горного сельсовета </w:t>
      </w:r>
      <w:r>
        <w:rPr>
          <w:sz w:val="28"/>
          <w:szCs w:val="28"/>
        </w:rPr>
        <w:t>Ачинского района  на 2024 год в сумме 150,0 тыс. рублей, на 2025 год в сумме 150,0 тыс. рублей и на 2026 год в сумме 15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5. Изменение показателей сводной бюджетной росписи бюджета Горного сельсов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Администрация Горного сельсовета вправе в ходе исполнения настоящего Решения вносить изменения в сводную бюджетную роспись бюджета на 2024 год и плановый период 2025-2026 годов 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на сумму доходов, 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2) в случаях образования, переименования, реорганизации, ликвидации органов местного самоуправления и иных муниципальных органов Горного сельсовета, перераспределения их полномочий </w:t>
        <w:br/>
        <w:t>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на сумму средств межбюджетных трансфертов, передаваемых из краевого и районн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 в случае уменьшения суммы средств межбюджетных трансфертов из краевого и районного бюджетов;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 межбюджетных трансфертов, предусмотренных бюджету муниципального района на выполнение переданных полномочий поселениям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Горн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8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24 года, которые направляются на финансирование расходов учреждений Горного сельсовета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Индексация размеров денежного вознаграждения лиц, замещающих муниципальные должности Горного сельсовета, и должностных окладов муниципальных служащих Гор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ы денежного вознаграждения лиц, замещающих муниципальные должности Горного сельсовета, размеры должностных окладов по должностям муниципальной службы Горного сельсовета,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 2022, 2023 годах, увеличиваются (индексируются)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бщая предельная штатная численность муниципальных служащих Гор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бщая предельная штатная численность муниципальных  служащих Горного сельсовета, принятая к финансовому обеспечению в 2024 году и плановом периоде 2025 - 2026 годов, составляет 4 штатных единиц, в том числе предельная штатная численность муниципальных служащих исполнительно-распорядительных органов местного самоуправления Администрации Горного сельсовета – 4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заработной платы работников муниципальных учрежд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ного сельсовета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работная плата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4 году и плановом периоде 2025–2026 годов на коэффициент, равный 1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6"/>
          <w:szCs w:val="26"/>
        </w:rPr>
        <w:t>Статья 9. Особенности исполнения бюджета Горного сельсов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не использованные по состоянию на 1 января 2024 года остатки межбюджетных трансфертов, предоставленные бюджету Горного сельсовета за счет средств районного бюджетов, имеющих целевое назначение, подлежат возврату в районный бюджет в течение первых 15 рабочих дней 2024 год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Остатки средств бюджета Горного сельсовета на 1 января 2024 года в полном объеме, за исключением неиспользованных остатков межбюджетных трансфертов, полученных из краевого и районного бюджетов, имеющих целевое назначение, могут направляться на покрытие временных кассовых разрывов, возникающих в ходе исполнения бюджета Горного сельсовета в 2024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тельства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ится распорядителями средств бюджета Горного сельсовета за счет утвержденных им бюджетных ассигнований на 2024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иных межбюджетных трансфертов, переданных из бюджета Горного сельсовета бюджету Ачинского района на 2024 год и плановый период 2025-2026 годов согласно приложению 6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убвенций, субсидий и иных межбюджетных трансфертов, выделенных бюджету Горного сельсовета из бюджетов других уровней на реализацию законов и нормативно правовых актов на 2024 год и плановый период 2025 - 2026 годов, согласно приложению 7 к настоящему Решению.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</w:t>
      </w:r>
      <w:hyperlink r:id="rId3">
        <w:r>
          <w:rPr>
            <w:rStyle w:val="InternetLink"/>
            <w:sz w:val="26"/>
            <w:szCs w:val="26"/>
          </w:rPr>
          <w:t>методики</w:t>
        </w:r>
      </w:hyperlink>
      <w:r>
        <w:rPr>
          <w:sz w:val="26"/>
          <w:szCs w:val="26"/>
        </w:rPr>
        <w:t xml:space="preserve"> распределения субсидий и иных межбюджетных трансфертов бюджетам муниципальных образований района на 2024 год и плановый период 2025 - 2026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Дорожный фонд Горн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бъем бюджетных ассигнований дорожного фонда Горного сельсовета на 2024 год в сумме 468,9 тыс. рублей, на 2025 год в сумме 450,0 тыс. рублей, на 2026 год в сумме 45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Резервный фонд администрации Горн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становить, что в расходной части бюджета Горного сельсовета предусматривается резервный фонд администрации Горного сельсовета на 2024 год и плановый период 2025-2026 годов в сумме 1,3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Муниципальный внутренний долг Горн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орного сельсовета по долговым обязательствам Горн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5 года в сумме «0,0» тыс. рублей, в том числе по муниципальным  гарантиям Горного сельсовета «0,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6 года в сумме «0,0» тыс. рублей, в том числе по муниципальным  гарантиям Горного сельсовета «0,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на 1 января 2027 года в сумме «0,0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 рублей, в том числе по муниципальным  гарантиям Горного сельсовета «0,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 Установить объем муниципального долга Горного сельсовета  в сумм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76,8 тыс. рублей на 2024 год;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391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 рублей на 2025 год;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19,3 тыс. рублей на 2026 год.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3. Программа муниципальных гарантий Горного сельсовета на 2024 год и плановый период 2025-2026 годов не утверждается.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в день, следующий за днём его официального опубликования в газете « Уголок России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4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ного сельского Совета депутатов                    А.Н. Подковыр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Глава Горного сельсове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С.М. Мельниченко                         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806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83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8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216790A557703E848DF1DB850973F0E30B06D21130549E2A952EAACFD04CB93FE3560F4A8EF062F3289Cy5Q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Microsoft Office</cp:lastModifiedBy>
  <cp:lastPrinted>2023-11-09T08:30:00Z</cp:lastPrinted>
  <dcterms:modified xsi:type="dcterms:W3CDTF">2023-11-14T04:03:00Z</dcterms:modified>
  <cp:revision>95</cp:revision>
  <dc:subject/>
  <dc:title> </dc:title>
</cp:coreProperties>
</file>