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37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ing"/>
        <w:tabs>
          <w:tab w:val="clear" w:pos="708"/>
          <w:tab w:val="left" w:pos="637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ны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Heading1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00.00.0000  г.                                                                              № 00-000 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 в 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ного сельского Совета 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6. 12. 2022 г.  № 20-106 Р </w:t>
      </w:r>
    </w:p>
    <w:p>
      <w:pPr>
        <w:pStyle w:val="Normal"/>
        <w:rPr/>
      </w:pPr>
      <w:r>
        <w:rPr>
          <w:rFonts w:cs="Arial" w:ascii="Arial" w:hAnsi="Arial"/>
          <w:b/>
        </w:rPr>
        <w:t>«О бюджете Горного сельсовета на 2023 год</w:t>
        <w:br/>
        <w:t>и плановый период 2024-2025 годов»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ями 20, 23 Устава Горного сельсовета,        Руководствуясь положениями Бюджетного кодекса Российской Федерации, решением Горного сельского Совета депутатов  от 19.12.2014 № 47-213Р  «Об утверждении Положения о бюджетном процессе в Горном сельсовете»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>Горный сельский Совет  депутатов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Р Е Ш И Л :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в Решение № 20-106 Р от 26.12.2022г  «О бюджете Горного сельсовета на 2023 год и плановый период 2024-2025 годов» изме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ложения  3,4,5  к решению изложить в редакции согласно приложениям 1,2,3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в день, следующий за днем официального опубликования в «Информационном Вестник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89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редседатель Горного сельского Совета депутатов                          А.Н. Подковырин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н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 xml:space="preserve">С.М. Мельниченко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8:00Z</dcterms:created>
  <dc:creator>buh</dc:creator>
  <dc:description/>
  <cp:keywords/>
  <dc:language>en-US</dc:language>
  <cp:lastModifiedBy>Microsoft Office</cp:lastModifiedBy>
  <cp:lastPrinted>2023-11-20T09:04:00Z</cp:lastPrinted>
  <dcterms:modified xsi:type="dcterms:W3CDTF">2023-11-20T02:04:00Z</dcterms:modified>
  <cp:revision>89</cp:revision>
  <dc:subject/>
  <dc:title>ПРОЕКТ</dc:title>
</cp:coreProperties>
</file>