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.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муниципальной программе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Организация  комплекс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благоустройств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Горного сельсовет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еспечение сохранности и модернизации внутри поселенческих дорог  Горн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sz w:val="28"/>
                <w:szCs w:val="28"/>
              </w:rPr>
              <w:t>«Обеспечение сохранности и модернизации внутри поселенческих дорог  Горного сельсовет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рганизация комплексного благоустройства  Горного сельсовета»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eastAsia="Calibri" w:cs="Times New Roman"/>
                <w:spacing w:val="-2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ного сельсовета Ачинского района Красноярского края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рожной деятельности в отношении внутри поселенческих дорог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улучшение существующей сети внутри поселенческих дорог, доведение их  технического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ояния до уровня соответствующего нормативным требованиям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нормативное состояние уличной дорожной сети (км)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отремонтированных внутри поселенческих дорог (% освоение денежных средств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16293,6 тыс. рублей, в том числе средства краевого бюджета -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0233,8 тыс. рублей по годам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году всего 487,9 тыс. рублей, в том числе средства краевого бюджета 72,0 тыс. рублей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2015 году всего 1445,4 тыс. рублей, в том числе средства краевого бюджета 1121,2 тыс. рублей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у всего 1899,1,0 тыс. рублей, в том числе средства краевого бюджета 1383,0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у всего 1704,1 тыс. рублей, в том числе средства краевого бюджета 1398,7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у всего 1673,5 тыс. рублей, в том числе средства краевого бюджета 1349,5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у всего 1517,8 тыс. рублей, в том числе средства краевого бюджета 0,0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у всего 1784,6 тыс. рублей, в том числе средства краевого бюджета 1509,7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у всего  1476,3 тыс. рублей, в том числе средства краевого бюджета 1277,4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у всего  1658,2 тыс. рублей, в том числе средства краевого бюджета 1018,1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у всего  1938,5 тыс. рублей, в том числе средства краевого бюджета 1104,1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у всего  421,9 тыс. рублей, в том числе средства краевого бюджета 0 тыс. рубл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у всего  446,6 тыс. рублей, в том числе средства краевого бюджета 0 тыс. рублей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над ходом реализации Подпрограммы            осуществляет администрация Горного сельсовета; контроль над целевым использованием средств краевого бюджета осуществляет администрация Горного сельсовета, финансовое управление администрации Ачинского района, Счетная палата Красноярского края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ведущие позиции в них выходят термины «качество жизни», «комфортная среда обитания».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Программой   </w:t>
      </w:r>
      <w:r>
        <w:rPr>
          <w:sz w:val="28"/>
          <w:szCs w:val="28"/>
          <w:lang w:eastAsia="ru-RU"/>
        </w:rPr>
        <w:t>социально- экономического развития территории Горного сельсовета на период до 2020 года,</w:t>
      </w:r>
      <w:r>
        <w:rPr>
          <w:sz w:val="28"/>
          <w:szCs w:val="28"/>
        </w:rPr>
        <w:t xml:space="preserve"> , утвержденной Решением Горного сельского Совета депутатов от 14.11.2007г. №25-110Р (с изм. от 30.11.2010г. №9-40Р «Об утверждении комплексной программы социально-экономического развития Горного сельсовета на период до 2017 года» , </w:t>
      </w:r>
      <w:r>
        <w:rPr>
          <w:sz w:val="28"/>
          <w:szCs w:val="28"/>
          <w:lang w:eastAsia="ru-RU"/>
        </w:rPr>
        <w:t>Решением Горного сельского Совета депутатов от 20.04.2012 года №21-97 Р  «Об утверждении Порядка содержания автомобильных дорог общего пользования местного значения в границах населенных пунктов муниципального образования Горный сельсовет Ачинского района Красноярского края», Устава Горного сельсовета, реализация подпрограммы позволит комплексно подойти к развитию уличной 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На территории Горного сельсовета протяженность внутри поселенческих дорог составляет 19,4 км., из них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роги с асфальтовым покрытием -8,7км;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ороги с гравийное - щебеночным покрытием- 9,6км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ороги грунтовые -1,1 км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следствие погодно-климатических условий, возникает необходимость в проведении ремонта внутри поселенческих дорог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дефектами асфальтового покрытия является износ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Учитывая текущие проблемы, в Подпрограмме запланирован комплекс мер по реализации календарного плана выполнения работ по ремонту и содержанию уличной дорожной сети внутри поселенческих дорог. 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.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организация деятельности в отношении внутри поселенческих дорог. Достижение цели подпрограммы будет осуществляться выполнением следующей задачи:</w:t>
      </w:r>
    </w:p>
    <w:p>
      <w:pPr>
        <w:pStyle w:val="Normal"/>
        <w:suppressAutoHyphens w:val="false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хранение и улучшение существующей сети внутри поселенческих дорог, доведение их  технического состояния до уровня соответствующего нормативным требованиям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Подпрограммы: Организация дорожной деятельности в отношении внутри поселенческих дорог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 нацелены на решение  сложившейся, на территории сельсовета  ситуации по развитию уличной дорожной сети внутри поселенческих доро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7 годы.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I этап   -  2014 год;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II этап  -  2015 год;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III этап  - 2016 год;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 - 2017 год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- 2018 год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этап – 2019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этап – 2020 год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этап – 2021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этап – 2022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этап – 2023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этап – 2024 год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этап – 2025 год</w:t>
      </w:r>
    </w:p>
    <w:p>
      <w:pPr>
        <w:pStyle w:val="Normal"/>
        <w:widowControl w:val="false"/>
        <w:spacing w:lineRule="atLeast" w:line="10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ind w:left="0" w:firstLine="709"/>
        <w:jc w:val="left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74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ведение в нормативное состояние уличной дорожной сети (км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Сохранность отремонтированных внутри поселенческих дорог (% освоение денежных средств)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Исходя из анализа существующего положения дел в уличной дорожной сети необходимо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вести отсыпку щебнем и грейдерование дорог по ул.Весны п.Горный,  в количестве 0,4 км. Провести ремонт асфальто-бетонного покрытия по в  д.Орловка ул.Дружбы 380м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вести частичную отсыпку щебнем и грейдерование дорог по улицам Речная, Мира и Литвинка в д.Карловка в количестве 1,2км. Провести ямочный ремонт асфальто-бетонного покрытия в п.Горный по улице Молодежная, ул. Зеленая, Садовая, Северная общей площадью 100кв.м. и в д.Карловка  ул.Мир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вести работы по разработке схем организации дорожного движ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ыполнить работы по ремонту щебеночного покрытия на ул.Зеленая д.Карловка протяженностью 1,1 км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Зимнее содержание дорог местного значения(очистка от снега) общей протяженностью 19,4 км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ля  выполнения мероприятий по проведению технического состояния и паспортизации, автомобильных дорог в границах поселения необходимо провести межевание земельных участков под дорогами и изготовить технические паспорта автомобильных  дорог д. Карловк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становить дорожные знаки согласно проекта дорожного движения в п.Горный, д.Орловка, д.Карловк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тановить информирующие светофоры и искусственные неровности на двух пешеходных переходах п.Горный ул.Новая и Зеленая.</w:t>
      </w:r>
    </w:p>
    <w:p>
      <w:pPr>
        <w:pStyle w:val="Normal"/>
        <w:snapToGrid w:val="false"/>
        <w:ind w:left="74" w:firstLine="4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н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краев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Горн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и контроль над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Управление реализацией Подпрограммы осуществляет администрация Горн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Горн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за период 2014 - 2027 годов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езопасность дорожного движения за счет создания и развития системы мероприятий по современному и качественному проведению работ, связанных с ремонтом и содержанием внутри поселковых дорог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ывом мероприятий и не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краевого и местного бюджета бюджетов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бъем расходов средств краевого и местного  бюджетов на реализацию мероприятий подпрограммы составляет  16293,6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., в т.ч. за счет средств краевого бюджета 10233,8тыс.руб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014году – 487,9 тыс. руб.; в т.ч краевой бюджет 72 тыс.руб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015 году – 1445,4 тыс. руб.;в т.ч. краевой бюджет 1121,2 тыс.руб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 году – 1899,1 тыс. руб.;в т.ч. краевой бюджет 1383,0 тыс.руб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017 году – 1704,1 тыс. руб. в т.ч. краевой бюджет 1398,7 тыс.руб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18 году –  1673,5 тыс. руб в т.ч краевой бюджет 1349,5 тыс.руб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19 году – 1517,8 тыс. руб в т.ч краевой бюджет 0 тыс.руб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tLeast" w:line="10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0 году – 1784,6 тыс. руб в т.ч краевой бюджет 1509,7 тыс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1 году –  1476,3 тыс.руб в т.ч краевой бюджет 1277,4 тыс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2 году –  1658,2 тыс.руб в т.ч краевой бюджет 1018,1 тыс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3 году –  1938,5 тыс.руб в т.ч краевой бюджет 1104,1 тыс.руб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4 году –  421,9 тыс.руб в т.ч краевой бюджет 0 тыс.руб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25 году –  446,6 тыс.руб в т.ч краевой бюджет 0 тыс.руб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Elena</cp:lastModifiedBy>
  <cp:lastPrinted>2022-11-10T08:46:00Z</cp:lastPrinted>
  <dcterms:modified xsi:type="dcterms:W3CDTF">2023-07-11T07:21:00Z</dcterms:modified>
  <cp:revision>279</cp:revision>
  <dc:subject/>
  <dc:title>ПАСПОРТ</dc:title>
</cp:coreProperties>
</file>