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0000г.  №0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Горн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: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н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ного сельсовета (далее – Программа)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становление от 13.08.2013г. №36 «Об утверждении Порядка принятия решений о разработке муниципальных программ Горного сельсовета, их формирования и реализации»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Администрация Горн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 xml:space="preserve"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правления муниципальными финансами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законодательном уровне компенсац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ицам, замещавшим должност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униципальной службы при достижен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енсионного возрас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дминистративного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нодательства на территор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овета, профилактик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тивных правонаруш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офилактике пьянства и алкоголизма, асоциального образа жизн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Количество утвержденных муниципальных правовых актов (%  принятых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еступлений, совершенных лицами, находящимися в состоянии опьянения (кол-во)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9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78953,0 тыс. рублей, в том числе 57575,4 тыс.рублей из краевого бюджета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443,2 тыс.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5 году всего 439,2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всего 413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всего 483,8 тыс.рублей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7403,6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917,1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14346,5 тыс.рублей; в т.ч. 10005,0 тыс. рублей из краевого бюджет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926,5 тыс.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17051,7 тыс.рублей, в т.ч. 16158,1тыс.рублей из краевого бюджет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9889,2 тыс.рублей, в т.ч. 8927,6 тыс.руб. из краевого бюджета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970,0 тыс. рублей, в т.ч. 22484,7 тыс.руб. из краевого бюджета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5 году всего 1061,4 тыс. рублей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6 году всего 1061,4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всего 1061,4 тыс. рублей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Горн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Горного сельского Совета депутатов от 19.10.2012 года №25-121Р «О передаче к осуществлению  части полномочий по решению вопросов местного значения Горного сельсовета Ачинскому району», иным действующим законодательством РФ, Уставом муниципального образования Горны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Горного сельсовета «Содействие развитию органов местного самоуправления, реализация полномочий администрации Горного сельсовета на 2014-2029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Реализация административного законодательства на территории сельсовета, профилактика административных правонарушени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Горного 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 , которые позволят  достичь в 2014 - 2029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приостановление роста злоупотребления наркотиками, алкоголизма и пьянства, повышение уровня психического здоровья населения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Другие общегосударственные вопросы в области землепользования и землеустройств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работ по землеустройству и землепользованию на земельных участках,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 :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78953 тыс. рублей, в том числе  57575,4 тыс. рублей из краевого бюджета по годам: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4 году всего 443,2 тыс.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5 году всего 439,2 тыс.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6 году всего 413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7 году всего 483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8 году всего 7403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917,1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14346,5 тыс. рублей, в т.ч 10005,0 тыс.рублей из краевого бюджет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926,5 тыс. 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17051,7 тыс.рублей, в т.ч. 16158,1тыс.рублей из краевого бюджет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3 году всего 9889,2 тыс.рублей, в т.ч. 8927,6 тыс.руб. из краевого бюджета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4 году всего 23454,7 тыс.рублей, в т.ч. 22484,7 тыс.руб из краевого бюджета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5 году всего 1061,4 тыс.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6 году всего 1061,4 тыс.рублей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27 году всего 1061,4 тыс.рублей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5-01-31T14:31:00Z</cp:lastPrinted>
  <dcterms:modified xsi:type="dcterms:W3CDTF">2025-04-23T02:19:00Z</dcterms:modified>
  <cp:revision>480</cp:revision>
  <dc:subject/>
  <dc:title>ПАСПОРТ</dc:title>
</cp:coreProperties>
</file>