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.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Горн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еспечение первичных мер пожарной безопасности на территории  сельсовета 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 сельсовета»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 территории Горн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5883,1 тыс. рублей,  из краевого бюджета 1106,1 тыс.рублей, в том числе 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из краевого бюджета  0 тыс. рублей;  из местного бюджета всего 100,2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5 году всего из краевого бюджета 0 тыс. рублей; местного бюджета всего 28,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сего из краевого бюджета 41,5   тыс.рублей.  местного бюджета всего 13,4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всего из краевого бюджета 33,5   тыс.рублей.  местного бюджета всего 11,3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8 году всего из краевого бюджета 41,5   тыс.рублей.  местного бюджета всего 42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всего из краевого бюджета 62,3   тыс.рублей.  местного бюджета всего 582,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всего из краевого бюджета 103,8   тыс.рублей.  местного бюджета всего 692,1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всего из краевого бюджета 145,1   тыс.рублей.  местного бюджета всего 480,6 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из краевого бюджета 145,1   тыс.рублей.  местного бюджета всего 443,6 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из краевого бюджета 334,6   тыс.рублей.  местного бюджета всего 618,6 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из краевого бюджета 200,7 тыс.рублей, местного бюджета всего 935,7 тыс.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5 году всего из краевого бюджета 223,1 тыс.рублей, местного бюджета всего 934,5 тыс.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Горного сельсовета; контроль над целевым использованием средств бюджета осуществляет администрация Горн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ры пожарной безопасности на территории Горного сельсовета регулируются Федеральным законом от 21.12.1994г №69-ФЗ «О пожарной безопасности», Федеральным законом от 06.10.2003 г№131_ФЗ «Об общих принципах организации местного самоуправления в Российской Федерации. Решением Горного сельского Совета депутатов от 15.06.2007г. №25-93Р Об утверждении Положения «Об обеспечении первичных мер пожарной безопасности на территории Горного сельсовета»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Горного сельсове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 , что на территории поселения лесные массивы подходят вплотную к населенным пункта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Горного сельсовета. Первичные меры пожарной безопасности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поселения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овышения уровня пожарной безопасности, обеспечение оперативного реагирования на угрозы возникновения пожара.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Подпрограммы  нацелены на решение задач по пожарной безопасности, содержание в исправном состоянии противопожарных пирсов в любое время года, оснащение территории общего пользования первичными средствами тушения пожара и противопожарным инвентарем  сложившейся на территории сельсовета  ситуации по развитию улично-дорожной среды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7 годы.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;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2018 год;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– 2019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этап – 2020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этап – 2021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этап – 2022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этап – 2023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этап -  2024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этап -  2025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 на территории сельсове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орудование минерализованных противопожарных защитных полос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Исходя из анализа существующего положения в области пожарной обеспеченности необходим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опашку минерализованной защитной противопожарной полосы вокруг населенных пунктов  в количестве 5,8 га., обучить работников администрации, ответственных за пожарную безопасность мерам пожарной безопасности. Провести ремонт пожарных гидрантов, находящихся на территории сельсовета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н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Горн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Горн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Горн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– 2027 годов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, гибели и травмирования людей при пожарах»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» обеспечить деятельность по организации противопожарной пропаганды в том числе публикаций информации о проблемах и путях обеспечения пожарной безопасности в средствах массовой информации. 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местного  бюджетов на реализацию мероприятий подпрограммы составляет  5883,1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из краевого бюджета 1106,1 тыс.руб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4 году -  100,2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5 году -  28,0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2016 году -  15,5 тыс. рублей; из краевого бюджета 41,5тыс.руб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2017 году -  54,9 тыс. рублей; из краевого бюджета 41,5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2018 году -  42,0 тыс. рублей; из краевого бюджета 41,5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2019 году -  582,7 тыс. рублей, из краевого бюджета 62,3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2020 году -   692,1тыс. рублей, из краевого бюджета 103,8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2021 году -   480,6  тыс. рублей, из краевого бюджета 145,1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2022 году -   443,6  тыс. рублей, из краевого бюджета 145,1 тыс.руб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2023 году -   618,6  тыс. рублей, из краевого бюджета 334,6 тыс.руб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2024 году -   935,7  тыс. рублей, из краевого бюджета 200,7 тыс.руб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2025 году -   934,5  тыс. рублей, из краевого бюджета 223,1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2-11-09T11:03:00Z</cp:lastPrinted>
  <dcterms:modified xsi:type="dcterms:W3CDTF">2023-07-11T06:49:00Z</dcterms:modified>
  <cp:revision>282</cp:revision>
  <dc:subject/>
  <dc:title>ПАСПОРТ</dc:title>
</cp:coreProperties>
</file>