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Отчет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 использовании средств  резервного фонда Горного сельсовета за  2024 год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Утверждено на 2024 год                                                           1300,00 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ено                                                                                            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таток средств резервного фонд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 состоянию на 01.07.2024 года                                            1300,00  рублей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ный бухгалтер администрации</w:t>
        <w:br/>
        <w:t>Горного сельсовета                                                                            Н.А. Игнатю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08:58:00Z</dcterms:created>
  <dc:creator>SERVER</dc:creator>
  <dc:description/>
  <cp:keywords/>
  <dc:language>en-US</dc:language>
  <cp:lastModifiedBy>Microsoft Office</cp:lastModifiedBy>
  <cp:lastPrinted>2024-04-23T14:29:00Z</cp:lastPrinted>
  <dcterms:modified xsi:type="dcterms:W3CDTF">2024-07-12T04:14:00Z</dcterms:modified>
  <cp:revision>41</cp:revision>
  <dc:subject/>
  <dc:title/>
</cp:coreProperties>
</file>