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  <w:br/>
        <w:t>об использовании резервного фон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9 месяцев 2024 года резервный фонд не использова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предоставлении и погашении бюджетных кредитов, выданных из бюджета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течение 9 месяцев 2024 года кредитов не выделя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выданных муниципальных гарантиях поселения по всем видам получателей гарант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течение 9 месяцев 2024 года муниципальные гарантии не выде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б использовании муниципального имущества, находящегося в муниципальной собствен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дажа и сдача в аренду муниципального недвижимого имущества в администрации Горного сельсовета,  за 9 месяцев 2024 года не производ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финансировании муниципальных целевых програм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9 месяцев 2024 года финансирование муниципальных целевых программ производилось согласно бюджетной роспи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  <w:br/>
        <w:t>о финансировании муниципальной адресной инвестиционной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9 месяцев 2024 года финансирование муниципальной адресной инвестиционной программы не производи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1:24:00Z</dcterms:created>
  <dc:creator>buh</dc:creator>
  <dc:description/>
  <cp:keywords/>
  <dc:language>en-US</dc:language>
  <cp:lastModifiedBy>Microsoft Office</cp:lastModifiedBy>
  <cp:lastPrinted>2024-04-23T14:08:00Z</cp:lastPrinted>
  <dcterms:modified xsi:type="dcterms:W3CDTF">2024-10-21T01:48:00Z</dcterms:modified>
  <cp:revision>62</cp:revision>
  <dc:subject/>
  <dc:title/>
</cp:coreProperties>
</file>