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.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Организация  комплекс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орного сельсовета»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держание уличного освещения на территории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ржание уличного освещения на территории сельсове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Горн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аселенных пунктов наружным освещением в соответствии с нормативными требованиям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тсутствие просроченной кредиторской задолженности по оплате за уличное освещение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16504,5 тыс. рублей, в том числе 2278,0 тыс. рублей краевого бюдж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434,4 тыс. рублей, 0,0 тыс. руб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525,1 тыс. рублей, 0,0 тыс.руб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6 году всего 1260,4 тыс. рублей, за счет средств краевого бюджета 319,0 тыс.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всего 1119,5 тыс. рублей, 0,0 тыс.руб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1164,0 тыс. рублей, 0,0 тыс. руб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всего 1264,4 тыс. рублей, 0,0 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1647,4 тыс. рублей, 197,4 тыс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 1350,0 тыс. рублей, 0,0 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 1400 тыс. рублей, 0,0 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всего  3243,8 тыс. рублей, 1700,0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4 году всего  1623,8 тыс. рублей, 0,0 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 1543,8 тыс. рублей, 0,0 тыс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Программой   </w:t>
      </w:r>
      <w:r>
        <w:rPr>
          <w:sz w:val="28"/>
          <w:szCs w:val="28"/>
          <w:lang w:eastAsia="ru-RU"/>
        </w:rPr>
        <w:t xml:space="preserve">социально- экономического развития территории Горного сельсовета на период до 2020 года, </w:t>
      </w:r>
      <w:r>
        <w:rPr>
          <w:sz w:val="28"/>
          <w:szCs w:val="28"/>
        </w:rPr>
        <w:t xml:space="preserve"> утвержденной Решением Горного сельского Совета депутатов от 14.11.2007г. № 25-110Р (с изм. от 30.11.2010г. №,9-40Р) «Об утверждении комплексной программы социально-экономического развития Горного сельсовета на период до 2017года»; </w:t>
      </w:r>
      <w:r>
        <w:rPr>
          <w:sz w:val="28"/>
          <w:szCs w:val="28"/>
          <w:lang w:eastAsia="ru-RU"/>
        </w:rPr>
        <w:t>Устава Горн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темное время суток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адачами подпрограммы является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беспечение освещенности улиц населенных пунктов, безопасного движения транспортных , улучшение архитектурного облика сел в темное время суток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Подпрограммы: Благоустройство территории населенных пунктов наружным освещением в соответствии с нормативными требованиями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дпрограммы  нацелены на решение   проблем, на территории сельсовета  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.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 2018 год.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– 2024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– 2025 год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ведение сетей наружного освещения в нормативное состояние с коэффициентом горения в темное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местного бюджета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7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краевого и местного  бюджетов на реализацию мероприятий подпрограммы составляет  16504,5тыс. рублей, в т.ч. 2278,0 за счет средств краевого бюдж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оду – 434,4 тыс. руб.; 0,0 тыс. руб.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5 году – 525,1 тыс. руб.; 0,0 тыс.руб.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6 году – 1260,4 тыс. руб.; 319,0 тыс.руб.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7 году – 1119,5 тыс. руб; 0,0 тыс.руб.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8 году – 1164,0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19 году – 1264,4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0 году – 1647,4 тыс. руб., 0,0 тыс.руб.,197,4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1 году –  1350,0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2 году –  1400,0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3 году –  3243,8 тыс. руб., 170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4 году –  1623,8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5 году –  1543,8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" w:leader="none"/>
        </w:tabs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17-06-20T08:58:00Z</cp:lastPrinted>
  <dcterms:modified xsi:type="dcterms:W3CDTF">2023-12-04T03:06:00Z</dcterms:modified>
  <cp:revision>264</cp:revision>
  <dc:subject/>
  <dc:title>ПАСПОРТ</dc:title>
</cp:coreProperties>
</file>