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.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Организация  комплекс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благоустройств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Горного сельсовета»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3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вышение уровня внутреннего благоустройства  территории населенных пунктов Горн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овышение уровня  внутреннего благоустройства территории населенных пунктов Горного сельсовет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комплексного благоустройства территории Горн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/>
                <w:spacing w:val="-2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мероприятий по современному и качественному проведению работ, связанных с приведением в нормативное состояние объектов, благоустройства населенных пунктов территории сельсовет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лагоустройства территорий населенных пунктов,  их чистоты, формирование среды, благоприятной для проживания человека.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муниципального жилого фонда в состояние, отвечающих, нормативно-техническим требованиям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Уровень благоустроенности населенных пунктов территории сельсовета (% освоения денежных средств)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Процент привлечения населения сельсовета к работам по благоустройству (%).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34337,001 тыс. рублей, из них из краевого бюджета – 18566,00 тыс. рублей, в том числе из федерального бюджета -78,1; в том числе 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всего 826,3 тыс. рублей, в том числе из краевого бюджета  -329,0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15 году всего 5211,2 тыс. рублей, в том числе из краевого бюджета  4532,0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16 году всего 5986,6  тыс. рублей, в том числе из краевого бюджета – 4820 тыс.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всего 6380,4  тыс. рублей, в том числе из краевого бюджета – 880,0 тыс.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всего 2471,101  тыс. рублей, в том числе из краевого бюджета – 0,0 тыс.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всего 1503,6  тыс. рублей, в том числе из краевого бюджета – 792,6 тыс.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всего 882,6  тыс. рублей, в том числе из краевого бюджета – 4,6 тыс.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1 году всего 7753,4 тыс. рублей, в том числе из краевого бюджета – 7155,4 тыс.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всего 1057,0 тыс. рублей, в том числе из краевого бюджета – 31,9 тыс.рублей, в том числе из федерального бюджета-78,1 тыс.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3 году всего 906,2 тыс. рублей, в том числе из краевого бюджета –16,0 тыс.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4 году всего 791,1 тыс. рублей, в том числе из краевого бюджета – 0,0 тыс.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5 году всего 602,4 тыс. рублей, в том числе из краевого бюджета – 0,0 тыс.рублей.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Горного сельсовета; контроль над целевым использованием средств бюджета осуществляет администрация сельсовета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Программой   </w:t>
      </w:r>
      <w:r>
        <w:rPr>
          <w:sz w:val="28"/>
          <w:szCs w:val="28"/>
          <w:lang w:eastAsia="ru-RU"/>
        </w:rPr>
        <w:t xml:space="preserve">социально- экономического развития территории Горного сельсовета на период до 2020 года, </w:t>
      </w:r>
      <w:r>
        <w:rPr>
          <w:sz w:val="28"/>
          <w:szCs w:val="28"/>
        </w:rPr>
        <w:t xml:space="preserve"> утвержденной Решением Горного сельского Совета депутатов от 14.11.2007г. №25-110Р ( с изм. от 30.11.2010г. №9-40Р) «Об утверждении комплексной программы социально-экономического развития Горного сельсовета на период до 2017года»,</w:t>
      </w:r>
      <w:r>
        <w:rPr>
          <w:sz w:val="28"/>
          <w:szCs w:val="28"/>
          <w:lang w:eastAsia="ru-RU"/>
        </w:rPr>
        <w:t xml:space="preserve"> Уставом Горного сельсовета реализация подпрограммы позволит комплексно подойти к развитию благоустройства территории населенных пунктов сельсовета, обеспечить  более эффективное использование материальных  ресурсов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Горный сельсовет включает в себя 3 населенных пункта (п.Горный, д.Карловка, д.Орловка). Численность постоянного населения составляет 2164 человек, в том числе   п.Горный – 1388 человек, в д. Орловка –  155 человек, в д. Карловка –  621 человек. . В населенных пунктах существуют зоны застройки частного сектора. Количество домовладений на территории сельсовета – 971, в том числе в п.Горный  -457, в д.Орловка – 45, в д. Карловка- 469. На территории поселения расположены 1 место захоронения (кладбища), требующие содержания и благоустройств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блема благоустройства сельских поселений является одной из насущных, требующая каждодневного внимания и эффективного реш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смотря на принимаемые меры, растет количество несанкционированных свалок мусора, отдельные домовладения не ухожен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проведению благоустройства является организованная уборка и вывоз мусора с территории населенных пунктов и не санкционированных свалок, повышение эффективности общественных работ, привлечение жителей населенных пунктов к участию в благоустройстве населенных пункт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выполнения работ по повышению уровня внутреннего благоустройства территории населенных пунктов сельсовета. Реализация комплекса подпрограммных мероприятий приведет к созданию благоприятных, комфортных и безопасных условий проживания и массового отдыха населения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ab/>
        <w:t>Целью подпрограммы является комплексное благоустройства населенных пунктов, направленной на улучшение качества жизни населения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.  Достижение цели подпрограммы будет осуществляться выполнением следующей задачи:</w:t>
      </w:r>
    </w:p>
    <w:p>
      <w:pPr>
        <w:pStyle w:val="Normal"/>
        <w:suppressAutoHyphens w:val="false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ышения уровня активности, творческой инициативы жителей по обустройству своих населенных пунктов;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вышение ответственности жильцов за сохранность жилищного фонда, инженерных сооружений и коммуникаций.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рограммы позволит благоустроить облик населенных пунктов Горного сельсовета, расширить зоны отдых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 нацелены на решение  сложившейся на территории сельсовета  ситуации по повышение уровня внутреннего благоустройства территории населенных пунктов сельсове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7 годы.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 этап   -  2014 год;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I этап  -  2015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>III этап  - 2016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– 2017 год;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–  2018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этап – 2019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этап – 2020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этап – 2021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этап – 2022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этап – 2023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этап – 2024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этап –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ind w:left="0" w:firstLine="709"/>
        <w:jc w:val="left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ровень благоустроенности населенных пунктов территории сельсовета (% освоения денежных средств)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процент привлечения населения сельсовета к работам по благоустройству (%). </w:t>
      </w:r>
    </w:p>
    <w:p>
      <w:pPr>
        <w:pStyle w:val="Normal"/>
        <w:snapToGrid w:val="false"/>
        <w:ind w:left="74" w:firstLine="4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н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Горн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за счет средств местного бюджета</w:t>
      </w:r>
      <w:r>
        <w:rPr>
          <w:color w:val="000000"/>
          <w:sz w:val="28"/>
          <w:szCs w:val="28"/>
          <w:lang w:eastAsia="ru-RU"/>
        </w:rPr>
        <w:t xml:space="preserve"> на выполнение государственной услуги (работы) 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и контроль над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Горн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Горн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, об исполнении Подпрограммы с оценкой достижения плановых показателей, динамики,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- 2027 годов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ие состояния объектов благоустройства, состояние улиц и домовладений населенных пунктов Горного сельсовета в соответствие с нормативными требованиями;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витие и поддержка инициатив жителей по благоустройству и санитарной очистке территорий населенных пунк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еспечение сохранности жилищного фонда, улучшение внешнего эстетичного вида жилых здани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ывом мероприятий и не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бъем расходов средств краевого и местного  бюджетов на реализацию мероприятий подпрограммы составляет  34337,00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.ч. 18566 тыс.руб. краевой бюджет, в том числе из федерального бюджета- 78,1; в том числе по годам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2014 году – 826,3 тыс. руб., из них 329,0 тыс. руб. средства краевого бюджета, на реализацию гранта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5 году – 5211,2 тыс. руб.; из них 4532,0 тыс. руб. средства краевого бюджета;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16 году – 5986,6 тыс. руб.; из них 4820 тыс. руб. средства краевого бюджета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17 году –6380,4 тыс. руб.; из них  880,0 тыс. руб. средства краевого бюджета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18 году –2471,101 тыс. руб.; из них 0,0 тыс. руб. средства краевого бюджета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19 году –1503,6 тыс. руб.; из них 792,6 тыс. руб. средства краевого бюджета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20 году –882,6 тыс. руб.; из них 4,6 тыс. руб. средства краевого бюджета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21 году –7753,4 тыс. руб.; из них 7155,4 тыс. руб. средства краевого бюджета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22 году –1057,0 тыс. руб.; в торм числе из них средства краевого бюджета-31,9 тыс.руб., из федерального бюджета -78,1 тыс.рублей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23 году –906,2 тыс. руб.; из них 16,0 тыс. руб. средства краевого бюджета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24 году – 791,1 тыс. руб.; из них 0,0 тыс. руб. средства краевого бюджета;</w:t>
      </w:r>
    </w:p>
    <w:p>
      <w:pPr>
        <w:pStyle w:val="Normal"/>
        <w:widowControl w:val="false"/>
        <w:tabs>
          <w:tab w:val="clear" w:pos="708"/>
          <w:tab w:val="left" w:pos="573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5 году – 602,4 тыс. руб.; из них 0,0 тыс. руб. средства краевого бюджета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Elena</cp:lastModifiedBy>
  <cp:lastPrinted>2021-11-13T16:02:00Z</cp:lastPrinted>
  <dcterms:modified xsi:type="dcterms:W3CDTF">2023-12-04T03:37:00Z</dcterms:modified>
  <cp:revision>354</cp:revision>
  <dc:subject/>
  <dc:title>ПАСПОРТ</dc:title>
</cp:coreProperties>
</file>