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 сельсовета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6699,7 тыс. рублей,  из краевого бюджета 1106,1 тыс.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 0 тыс. рублей;  из местного бюджета всего 100,2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из краевого бюджета 0 тыс. рублей; местного бюджета всего 28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из краевого бюджета 41,5   тыс.рублей.  местного бюджета всего 13,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из краевого бюджета 33,5   тыс.рублей.  местного бюджета всего 1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всего из краевого бюджета 41,5   тыс.рублей.  местного бюджета всего 42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из краевого бюджета 62,3   тыс.рублей.  местного бюджета всего 582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103,8   тыс.рублей.  местного бюджета всего 692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из краевого бюджета 145,1   тыс.рублей.  местного бюджета всего 480,6 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краевого бюджета 145,1   тыс.рублей.  местного бюджета всего 443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из краевого бюджета 334,6   тыс.рублей.  местного бюджета всего 618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из краевого бюджета 0,0 тыс.рублей, местного бюджета всего 637,5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из краевого бюджета 0,0 тыс.рублей, местного бюджета всего 1125,0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из краевого бюджета 0,0 тыс.рублей, местного бюджета всего 1125,0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на территории Горн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Решением Горного сельского Совета депутатов от 15.06.2007г. №25-93Р Об утверждении Положения «Об обеспечении первичных мер пожарной безопасности на территории Горного сельсовета»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Горн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Горного сельсовета. Первичные меры пожарной безопасности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8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- 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-  2025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п -  2026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противопожарных защитных полос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  в количестве 5,8 га.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8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 бюджетов на реализацию мероприятий подпрограммы составляет  6699,1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из краевого бюджета 1106,1 тыс.руб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-  100,2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28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-  15,5 тыс. рублей; из краевого бюджета 41,5тыс.ру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7 году -  54,9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8 году -  42,0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9 году -  582,7 тыс. рублей, из краевого бюджета 62,3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0 году -   692,1тыс. рублей, из краевого бюджета 103,8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1 году -   480,6  тыс. рублей, из краевого бюджета 145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2 году -   443,6  тыс. рублей, из краевого бюджета 145,1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3 году -   618,6  тыс. рублей, из краевого бюджета 334,6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4 году -   637,5  тыс. рублей, из краевого бюджета 0,0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5 году -   1125,0  тыс. рублей, из краевого бюджета 0,0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6 году -   1125,0  тыс. рублей, из краевого бюджета 0,0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09T11:03:00Z</cp:lastPrinted>
  <dcterms:modified xsi:type="dcterms:W3CDTF">2023-11-07T08:36:00Z</dcterms:modified>
  <cp:revision>284</cp:revision>
  <dc:subject/>
  <dc:title>ПАСПОРТ</dc:title>
</cp:coreProperties>
</file>