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24,8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0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10,5 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9,3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10,5 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0,5 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10,5 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6 году всего 10,5 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Решение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 сельсовет» Устава Горн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8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4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п – 2026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8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124.8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всего 10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всего 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всего 10,5  тыс.рублей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2017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18  году всего 10,5  тыс.рублей;</w:t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в 2019 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20  году всего 10,5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2  году всего  9,3   тыс.рублей</w:t>
      </w:r>
    </w:p>
    <w:p>
      <w:pPr>
        <w:pStyle w:val="Normal"/>
        <w:rPr/>
      </w:pPr>
      <w:r>
        <w:rPr>
          <w:sz w:val="28"/>
          <w:szCs w:val="28"/>
        </w:rPr>
        <w:t>в 2023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4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5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году всего 10,5 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3-10-08T15:34:00Z</cp:lastPrinted>
  <dcterms:modified xsi:type="dcterms:W3CDTF">2023-11-07T08:40:00Z</dcterms:modified>
  <cp:revision>249</cp:revision>
  <dc:subject/>
  <dc:title>ПАСПОРТ</dc:title>
</cp:coreProperties>
</file>