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3г.  № 8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Защита населения территории Горного сельсовета от чрезвычайных ситуаций природного и техногенного характера 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й Кодекс Российской Федерации от 17.07.1998г. ст.179; 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е и эффективное использование водных объектов (плотина на р.Тептятка)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рофилактика терроризма и экстремизма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повышения безопасности ГТС и предотвращения вредного воздействия вод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на территории населенных пунктов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минерализованных защитных противопожарных полос 10 га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едованных гидротехнических сооружений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оформленных в собственность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щественных или религиозных объединений, склонных к проявлениям  терроризма и экстремизм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8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7628,6 тыс. рублей, в том числе из краевого бюджета 1399,2  в том числе 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всего 113,7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28,0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67,5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175,4 тыс. рублей, в т.ч.  из краевого бюджета 33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184,0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1006,6 тыс. рублей, в т.ч.  из краевого бюджета 62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818,7 тыс. рублей, в т.ч.  из краевого бюджета 103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1 году всего 636,2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2 году всего 715,8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3 году всего 618,6 тыс. рублей, в т.ч.  из краевого бюджета 334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648,0 тыс. рублей, в т.ч.  из краевого бюджета 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5 году всего 1135,5 тыс. рублей, в т.ч.  из краевого бюджета 0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135,5 тыс. рублей, в т.ч.  из краевого бюджета 0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Горного  сельсовета от чрезвычайных ситуаций природного и техногенного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(с изм. от 30.11.10г. №9-40Р) «Об утверждении комплексной программы социально-экономического развития Горного сельсовета на период до 2017г.»;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ю терроризму», от 25 .07.2002г №114-Фз «О противодействии экстремистской деятельности», от 21.12.1994г №69-ФЗ «О пожарной безопасности», от 21.09.1997г №117-ФЗ «О безопасности гидротехнических сооружений», иным действующим законодательством РФ; Решением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льсовет»; Решением Горного сельского Совета депутатов от 15.06.2007 №25-93Р Об утверждении Положения «Об обеспечении первичных мер пожарной безопасности на территории Горного сельсовета»; Решением Горного сельского Совета депутатов от 31.05.2010г. №4-14Р «О Положении, о порядке владения пользования муниципальной собственностью». Уставом муниципального образования Горный сельсове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эффективной системы защиты населения и территорий поселения от чрезвычайных ситуаций  и техногенного характера, оповещения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защите населения от чрезвычайных ситуаций природного и техногенного характера относятс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ичных мер пожарной безопасности населенных пунктов, проведение противопожарной пропаганды среди населения, защита населенных пунктов от вредного воздействия вод, недопущение проявлений терроризма и экстремизма на территории поселения, защита жизни граждан от террористических и экстремистских ак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ликвидации чрезвычайных ситуаций и их последствий, выполнение мероприятий по противопожарной пропаганде, недопущение наличия элементов экстремистской направленности на территории посел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дпрограмма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Профилактика терроризма и экстремизма на территории   сельсовета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8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населенных пунктов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защитных противопожарных полос 5,8 га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 подпрограмме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обследованных гидротехнических сооружений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гидротехнических сооружений, оформленных в собственность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рофилактика терроризма и экстремизма на территории 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7628,6 тыс. рублей, в том числе из краевого бюджета 1339,2 тыс.руб; 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13,7тыс.рублей ; в т.ч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28,0тыс. рублей; в т.ч.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57,0 тыс. рублей; в т.ч. из краевого бюджета 41,5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175,4 тыс. рублей; в т.ч. из краевого бюджета 33,5 тыс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184,0 тыс. рублей; в т.ч. из краевого бюджета 41,5 тыс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1006,6 тыс. рублей, в т.ч.  из краевого бюджета 62,3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829,2 тыс. рублей, в т.ч.  из краевого бюджета 10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636,2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2 году всего 715,8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618,6 тыс. рублей, в т.ч.  из краевого бюджета 334,6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648,0 тыс. рублей, в т.ч.  из краевого бюджета 0,0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1135,5 тыс. рублей, в т.ч.  из краевого бюджета 0,0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6 году всего 1135,5 тыс. рублей, в т.ч.  из краевого бюджета 0,0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2-27T15:52:00Z</cp:lastPrinted>
  <dcterms:modified xsi:type="dcterms:W3CDTF">2023-12-27T08:52:00Z</dcterms:modified>
  <cp:revision>479</cp:revision>
  <dc:subject/>
  <dc:title>ПАСПОРТ</dc:title>
</cp:coreProperties>
</file>