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Безопасное и эффективное использование водных объектов (плотина на р. Тептятка)» 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езопасное и эффективное использование водных объектов (плотина на р. Тептятка)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ибрежных населенных пунктов и хозяйственных объектов от вредного воздействия поверхностных вод, а также повышение безопасности эксплуатируемых ГТС (плотина на р. Тептятк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Проведение мероприятий, связанных с улучшением технического состояния объекта ГТС (плотина на р. Тептятка)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804,1 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3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всего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всего 11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9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351,1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 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 25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 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всего  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 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упреждение вредного воздействия вод и обеспечение безопасности гидротехнических сооружений регулируется Федеральным законом от 21.07.1997г №117-ФЗ «О безопасности гидротехнических сооружений», Федеральным законом от 06.10.2003 г№131_ФЗ «Об общих принципах организации местного самоуправления в Российской Федерации. Решением Горного сельского Совета депутатов от 31.05.2010г. №4-14Р «О Положении, о порядке владения,  пользования и распоряжения муниципальной собственностью»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включает первоочередные меры по следующим основным направления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отвращение вредного воздействия вод, защита населенных пунктов, объектов экономики и социальной инфраструктуры от подтопления и затопления, реконструкция и ремонт существующих защитных сооружений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Гидротехническое сооружение (плотина на р. Тептятка) предназначена для защиты от наводнений и разрушений берегов водных объектов, предотвращения вредного воздействия вод. Непринятие мер по предотвращению разрушений берегов, защите населенных пунктов от вредного воздействия вод, повышение безопасности гидротехнических сооружений может привести к возникновению чрезвычайных ситуаций и материальному ущерб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защита населенных пунктов и хозяйственных объектов от вредного воздействия поверхностных вод, повышения безопасности эксплуатируемых объектов гидротехнических сооружений, создание безопасных условий для жизнедеятельности населения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одпрограммы  предусматривается решение задач, направленных на безопасное и эффективное использование гидротехнических сооружений (плотина на р. Тептятка)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-   2018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- 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- 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- 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Количество обследованных гидротехнических сооружений (кол-во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гидротехнических сооружений, оформленных в собственность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Преображен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изацию мониторинга воздействия поверхностных вод на гидротехническое  сооружение и береговую зону (плотина на р. Тептятка), повышение безопасности гидротехнического сооружения за счет реконструкции и ремонта. Реализация программных мероприятий обеспечит защищенность населения, проживающего на территории, подверженной воздействию опасных гидрологических явлений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местного  бюджетов на реализацию мероприятий подпрограммы составляет  в 2014-2025 г. – 804,1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4 году – 3,0 тыс. рублей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5 году – 0,0 тыс. рублей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году – 0,0 тыс. рублей</w:t>
      </w:r>
    </w:p>
    <w:p>
      <w:pPr>
        <w:pStyle w:val="Normal"/>
        <w:widowControl w:val="false"/>
        <w:tabs>
          <w:tab w:val="clear" w:pos="708"/>
          <w:tab w:val="left" w:pos="613" w:leader="none"/>
        </w:tabs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7 году – 110,0 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8 году – 9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году – 351,1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0 году – 0,0 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 – 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2 году – 25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3 году – 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– 0,0 тыс. рублей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у – 0,0 тыс. рубле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15-11-17T13:53:00Z</cp:lastPrinted>
  <dcterms:modified xsi:type="dcterms:W3CDTF">2022-11-10T06:10:00Z</dcterms:modified>
  <cp:revision>250</cp:revision>
  <dc:subject/>
  <dc:title>ПАСПОРТ</dc:title>
</cp:coreProperties>
</file>