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.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муниципальной программе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«Защита населения  территор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Горного сель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чрезвычайных ситуаций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родного  и  техноге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характера» 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3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филактика терроризма и экстремизма на территории   сельсовета»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«Профилактика терроризма и экстремизма на территории   сельсове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 территории Горного сельсовета от чрезвычайных ситуаций природного и техногенного характер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ного сельсовета Ачинского района Красноярского края          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eastAsia="Calibri" w:cs="Times New Roman"/>
                <w:spacing w:val="-2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ного сельсовета Ачинского района Красноярского края           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терроризму и экстремизму и защита жизни граждан, проживающих на территории от террористических и экстремистских актов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Активизация мер по профилактике и предотвращению конфликтов на социально-политической, религиозной, этнической почве.</w:t>
            </w:r>
          </w:p>
          <w:p>
            <w:pPr>
              <w:pStyle w:val="Normal"/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2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одпрограммы составляет всего 114,3 тыс. рублей, в том числе  по годам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4 году всего 10,5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5 году всего 0,0 тыс. рублей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всего 10,5  тыс.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всего 10,5  тыс.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всего 10,5  тыс.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всего 10,5  тыс.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0 году всего 10,5  тыс.рубле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1 году всего 10,5  тыс.рубле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2 году всего 9,3  тыс.рубле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3 году всего 10,5  тыс.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всего 10,5  тыс.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5 году всего 10,5  тыс.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2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над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над ходом реализации Подпрограммы            осуществляет администрация Горного сельсовета; контроль над целевым использованием средств бюджета осуществляет администрация Горного сельсовета 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А рамках реализации Указа Президента РФ от 15.05.2009г № 537 «О стратегии национальной безопасности Российской Федерации до 2020 года», в соответствии с Федеральным законом от 25.07.2002г №114-ФЗ « О противодействии экстремистской деятельности, федеральным законом от 26.03.2003г №35-ФЗ «О противодействии терроризму» в соответствии с пунктом 7.1 статьи 16 Федерального закона от 06.10.2003 г№131_ФЗ «Об общих принципах организации местного самоуправления в Российской Федерации», Решение Горного сельского Совета депутатов от 22.09.2010г. №6-25Р «Об утверждении Положения об участии в профилактике терроризма и экстремизма, а также минимизации и (или) ликвидации последствий проявления терроризма и экстремизма на территории муниципального образования Горный сельсовет» Устава Горного сельсовета в целях профилактики терроризма и экстремизма, а также минимизации и (или) ликвидации последствий проявления терроризма и экстремизма на территории поселения необходимо расширение межведомственного сотрудничества правоохранительных органов и органов местного самоуправ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процессе реализации подпрограммы ожидается положительный эффект в совершенствовании форм и методов работы органов местного самоуправления  по профилактике терроризма и экстремизма, проявлений национальной и расовой нетерпимости, противодействию этнической дискриминации на территории посе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работка и реализация Программы позволит обеспечить эффективное решение проблем, комплексного и системного подхода к реализации мероприятий, выполнение достигнутых результатов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противодействие терроризму и экстремизму и защита жизни граждан, проживающих на территории от террористических и экстремистских актов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В рамках Подпрограммы  предусматривается решение задач, направленных на уменьшение проявлений экстремизма и негативного отношения к лицам других национальностей, формирование в населенных пунктах поселения эффективной системы профилактики экстремизма и терроризма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Сроки выполнения Подпрограммы: 2014-2027 годы.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Этапы выполнения Подпрограммы: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I этап   -  2014 год;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II этап  -  2015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  <w:t>III этап  - 2016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 – 2017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этап –  2018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этап – 2019 год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этап – 2020 год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этап – 2021 год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этап – 2022 год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этап – 2023 год</w:t>
      </w:r>
    </w:p>
    <w:p>
      <w:pPr>
        <w:pStyle w:val="Normal"/>
        <w:widowControl w:val="false"/>
        <w:spacing w:lineRule="atLeast" w:line="100"/>
        <w:ind w:left="709" w:hanging="0"/>
        <w:rPr/>
      </w:pPr>
      <w:r>
        <w:rPr>
          <w:sz w:val="28"/>
          <w:szCs w:val="28"/>
          <w:lang w:val="en-US"/>
        </w:rPr>
        <w:t xml:space="preserve">XI </w:t>
      </w:r>
      <w:r>
        <w:rPr>
          <w:sz w:val="28"/>
          <w:szCs w:val="28"/>
        </w:rPr>
        <w:t>этап – 2024 год</w:t>
      </w:r>
    </w:p>
    <w:p>
      <w:pPr>
        <w:pStyle w:val="Normal"/>
        <w:widowControl w:val="false"/>
        <w:spacing w:lineRule="atLeast" w:line="100"/>
        <w:ind w:left="709" w:hanging="0"/>
        <w:rPr/>
      </w:pPr>
      <w:r>
        <w:rPr>
          <w:sz w:val="28"/>
          <w:szCs w:val="28"/>
          <w:lang w:val="en-US"/>
        </w:rPr>
        <w:t xml:space="preserve">XI </w:t>
      </w:r>
      <w:r>
        <w:rPr>
          <w:sz w:val="28"/>
          <w:szCs w:val="28"/>
        </w:rPr>
        <w:t>этап – 2025 год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ind w:left="0" w:firstLine="709"/>
        <w:jc w:val="left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Число зарегистрированных нарушений общественного порядка экстремистского характера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Число общественных или религиозных объединений, склонных к проявлениям  терроризма и экстремизма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н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Горн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color w:val="000000"/>
          <w:sz w:val="28"/>
          <w:szCs w:val="28"/>
          <w:lang w:eastAsia="ru-RU"/>
        </w:rPr>
        <w:t xml:space="preserve">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и контроль над 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Управление реализацией Подпрограммы осуществляет администрация Горного сельсовета Ачинского района Красноярского края.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Распорядители бюджетных средств ежемесячно до 15 числа месяца, следующего за отчетным периодом, и по итогам года до 25 января очередного финансового года направляют в министерство экономики и регионального развития Красноярского края информацию и отчет об исполнении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Горн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за период 2014 – 2027 годов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>
          <w:sz w:val="28"/>
          <w:szCs w:val="28"/>
        </w:rPr>
        <w:t>Совершенствование форм и методов работы органов местного самоуправления по профилактике терроризма и экстремизма, проявлений национальной и расовой нетерпимости, распространения культуры интернационализма, согласия, национальной и религиозной терпимости среди населения, укрепление в молодежной среде атмосферы межэтнического согласия и толерантности, недопущение создания и деятельности националистических экстремистских молодежных группировок. 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реализуются за счет средств местного бюджета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Объем расходов средств местного  бюджетов на реализацию мероприятий подпрограммы составляет  114,3 тыс. рублей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4 году всего 10,5 тыс. 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всего 0,0 тыс. рублей; 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6 году всего 10,5  тыс.рублей;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в 2017 году всего 10,5  тыс.рублей;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sz w:val="28"/>
          <w:szCs w:val="28"/>
        </w:rPr>
        <w:t>в 2018  году всего 10,5  тыс.рублей;</w:t>
      </w:r>
    </w:p>
    <w:p>
      <w:pPr>
        <w:pStyle w:val="Normal"/>
        <w:widowControl w:val="false"/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  <w:t>в 2019  году всего 10,5  тыс.рублей;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sz w:val="28"/>
          <w:szCs w:val="28"/>
        </w:rPr>
        <w:t>в 2020  году всего 10,5 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 году всего 10,5  тыс.рублей</w:t>
      </w:r>
    </w:p>
    <w:p>
      <w:pPr>
        <w:pStyle w:val="Normal"/>
        <w:rPr/>
      </w:pPr>
      <w:r>
        <w:rPr>
          <w:sz w:val="28"/>
          <w:szCs w:val="28"/>
        </w:rPr>
        <w:t>в 2022  году всего  9,3   тыс.рублей</w:t>
      </w:r>
    </w:p>
    <w:p>
      <w:pPr>
        <w:pStyle w:val="Normal"/>
        <w:rPr/>
      </w:pPr>
      <w:r>
        <w:rPr>
          <w:sz w:val="28"/>
          <w:szCs w:val="28"/>
        </w:rPr>
        <w:t>в 2023  году всего 10,5  тыс.рублей</w:t>
      </w:r>
    </w:p>
    <w:p>
      <w:pPr>
        <w:pStyle w:val="Normal"/>
        <w:rPr/>
      </w:pPr>
      <w:r>
        <w:rPr>
          <w:sz w:val="28"/>
          <w:szCs w:val="28"/>
        </w:rPr>
        <w:t>в 2024  году всего 10,5  тыс.рублей</w:t>
      </w:r>
    </w:p>
    <w:p>
      <w:pPr>
        <w:pStyle w:val="Normal"/>
        <w:rPr/>
      </w:pPr>
      <w:r>
        <w:rPr>
          <w:sz w:val="28"/>
          <w:szCs w:val="28"/>
        </w:rPr>
        <w:t>в 2025  году всего 10,5  тыс.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Elena</cp:lastModifiedBy>
  <cp:lastPrinted>2013-10-08T15:34:00Z</cp:lastPrinted>
  <dcterms:modified xsi:type="dcterms:W3CDTF">2023-08-31T07:39:00Z</dcterms:modified>
  <cp:revision>247</cp:revision>
  <dc:subject/>
  <dc:title>ПАСПОРТ</dc:title>
</cp:coreProperties>
</file>