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23г.  № 43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Защита населения  территории Горного сельсовета от чрезвычайных ситуаций природного и техногенного характе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 территории Горного сельсовета от чрезвычайных ситуаций природного и техногенного характе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Защита населения территории Горного сельсовета от чрезвычайных ситуаций природного и техногенного характера   (далее- Программа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юджетный Кодекс Российской Федерации от 17.07.1998г. ст.179; Постановление от 13.08.2013г. №36 «Об утверждении Порядка принятия решений о разработке муниципальных программ Горного сельсовета, их формирования и реализации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дминистрация Горн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Обеспечение первичных мер пожарной безопасности на территории 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Безопасное и эффективное использование водных объектов (плотина на р.Тептятка)»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рофилактика терроризма и экстремизма на территории 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повышения безопасности ГТС и предотвращения вредного воздействия вод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жаров на территории населенных пунктов 100%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минерализованных защитных противопожарных полос 10 га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едованных гидротехнических сооружений 100%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идротехнических сооружений, оформленных в собственность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регистрированных нарушений общественного порядка экстремистского характер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щественных или религиозных объединений, склонных к проявлениям  терроризма и экстремизма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7024,6 тыс. рублей, в том числе из краевого бюджета 1399,2  в том числе по годам: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всего 113,7 тыс. рублей; в т.ч. из краевого бюджета 0 тыс. 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всего 28,0 тыс. рублей; в т.ч. из краевого бюджета 0 тыс. 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67,5 тыс. рублей, в т.ч.  из краевого бюджета 41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7 году всего 175,4 тыс. рублей, в т.ч.  из краевого бюджета 33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8 году всего 184,0 тыс. рублей, в т.ч.  из краевого бюджета 41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9 году всего 1006,6 тыс. рублей, в т.ч.  из краевого бюджета 62,3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0 году всего 818,7 тыс. рублей, в т.ч.  из краевого бюджета 103,8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1 году всего 636,2 тыс. рублей, в т.ч.  из краевого бюджета 145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2 году всего 715,8 тыс. рублей, в т.ч.  из краевого бюджета 145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3 году всего 618,6 тыс. рублей, в т.ч.  из краевого бюджета 334,6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4 году всего 946,2 тыс. рублей, в т.ч.  из краевого бюджета 200,7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5 году всего 945,0 тыс. рублей, в т.ч.  из краевого бюджета 223,1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Горного  сельсовета от чрезвычайных ситуаций природного и техногенного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Горного сельсовета на период до 2020 года, утвержденной Решением Горного сельского Совета депутатов от 14.11.2007г. (с изм. от 30.11.10г. №9-40Р) «Об утверждении комплексной программы социально-экономического развития Горного сельсовета на период до 2017г.»; 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35-ФЗ «О противодействию терроризму», от 25 .07.2002г №114-Фз «О противодействии экстремистской деятельности», от 21.12.1994г №69-ФЗ «О пожарной безопасности», от 21.09.1997г №117-ФЗ «О безопасности гидротехнических сооружений», иным действующим законодательством РФ; Решением Горного сельского Совета депутатов от 22.09.2010г. №6-25Р «Об утверждении Положения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Горны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ельсовет»; Решением Горного сельского Совета депутатов от 15.06.2007 №25-93Р Об утверждении Положения «Об обеспечении первичных мер пожарной безопасности на территории Горного сельсовета»; Решением Горного сельского Совета депутатов от 31.05.2010г. №4-14Р «О Положении, о порядке владения пользования муниципальной собственностью». Уставом муниципального образования Горный сельсовет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ль программы – создание эффективной системы защиты населения и территорий поселения от чрезвычайных ситуаций  и техногенного характера, оповещения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защите населения от чрезвычайных ситуаций природного и техногенного характера относятся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ервичных мер пожарной безопасности населенных пунктов, проведение противопожарной пропаганды среди населения, защита населенных пунктов от вредного воздействия вод, недопущение проявлений терроризма и экстремизма на территории поселения, защита жизни граждан от террористических и экстремистских акт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>полностью соответствует приоритетам социально-экономического развития Горного 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предупреждению и ликвидации чрезвычайных ситуаций и их последствий, выполнение мероприятий по противопожарной пропаганде, недопущение наличия элементов экстремистской направленности на территории посел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</w:t>
      </w:r>
      <w:r>
        <w:rPr>
          <w:sz w:val="28"/>
          <w:szCs w:val="28"/>
        </w:rPr>
        <w:t>Обеспечение первичных мер пожарной безопасности на территории Горного сельсовета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ind w:left="266" w:hanging="0"/>
        <w:rPr/>
      </w:pPr>
      <w:r>
        <w:rPr>
          <w:sz w:val="28"/>
          <w:szCs w:val="28"/>
          <w:lang w:eastAsia="ru-RU"/>
        </w:rPr>
        <w:t xml:space="preserve">Подпрограмма 2 </w:t>
      </w:r>
      <w:r>
        <w:rPr>
          <w:sz w:val="28"/>
          <w:szCs w:val="28"/>
        </w:rPr>
        <w:t xml:space="preserve">«Безопасное и эффективное использование водных объектов (плотина на р.Тептятка)»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>Подпрограмма 3 «</w:t>
      </w:r>
      <w:r>
        <w:rPr>
          <w:sz w:val="28"/>
          <w:szCs w:val="28"/>
        </w:rPr>
        <w:t>Профилактика терроризма и экстремизма на территории   сельсовета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7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</w:t>
      </w:r>
      <w:r>
        <w:rPr>
          <w:sz w:val="28"/>
          <w:szCs w:val="28"/>
        </w:rPr>
        <w:t>Обеспечение первичных мер пожарной безопасности на территории Горного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населенных пунктов 100%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борудование минерализованных защитных противопожарных полос 5,8 га</w:t>
      </w:r>
    </w:p>
    <w:p>
      <w:pPr>
        <w:pStyle w:val="Normal"/>
        <w:ind w:left="266" w:hanging="0"/>
        <w:rPr/>
      </w:pPr>
      <w:r>
        <w:rPr>
          <w:sz w:val="28"/>
          <w:szCs w:val="28"/>
          <w:lang w:eastAsia="ru-RU"/>
        </w:rPr>
        <w:t xml:space="preserve">по подпрограмме 2 </w:t>
      </w:r>
      <w:r>
        <w:rPr>
          <w:sz w:val="28"/>
          <w:szCs w:val="28"/>
        </w:rPr>
        <w:t xml:space="preserve">«Безопасное и эффективное использование водных объектов (плотина на р.Тептятка)»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Количество обследованных гидротехнических сооружений 100%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Количество гидротехнических сооружений, оформленных в собственность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рофилактика терроризма и экстремизма на территории 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общественных или религиозных объединений, склонных к проявлениям  терроризма и экстремизма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сельского бюджета, а также по годам реализации Программы представлена                 в приложении № 4 к Программе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Объем бюджетных ассигнований на реализацию Программы составляет всего 7024,6 тыс. рублей, в том числе из краевого бюджета 1339,2 тыс.руб; 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113,7тыс.рублей ; в т.ч из краевого бюджета 0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5 году всего 28,0тыс. рублей; в т.ч. из краевого бюджета 0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6 году всего 57,0 тыс. рублей; в т.ч. из краевого бюджета 41,5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7 году всего 175,4 тыс. рублей; в т.ч. из краевого бюджета 33,5 тыс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8 году всего 184,0 тыс. рублей; в т.ч. из краевого бюджета 41,5 тыс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9 году всего 1006,6 тыс. рублей, в т.ч.  из краевого бюджета 62,3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0 году всего 829,2 тыс. рублей, в т.ч.  из краевого бюджета 103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636,2 тыс. рублей, в т.ч.  из краевого бюджета 145,1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2 году всего 715,8 тыс. рублей, в т.ч.  из краевого бюджета 145,1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3 году всего 618,6 тыс. рублей, в т.ч.  из краевого бюджета 334,6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4 году всего 946,2 тыс. рублей, в т.ч.  из краевого бюджета 200,7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5 году всего 945,0 тыс. рублей, в т.ч.  из краевого бюджета 223,1 тыс. 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н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3-10-09T15:07:00Z</cp:lastPrinted>
  <dcterms:modified xsi:type="dcterms:W3CDTF">2023-10-09T08:07:00Z</dcterms:modified>
  <cp:revision>472</cp:revision>
  <dc:subject/>
  <dc:title>ПАСПОРТ</dc:title>
</cp:coreProperties>
</file>