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23г.     №4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комплексного благоустройства территории Горн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Горного сельсовета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Горного сельсовета от 13.08.2013г.         № 36 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горного сельсовета, их формирования и реализации»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сохранности и модернизации внутри поселенческих дорог  Горного сельсовета»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Горного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уличной –дорожной сети 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Сохранность отремонтированных внутри поселенческих дорог (% освоения денежных средств).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Приведение сетей наружного освещения в нормативное состояние с коэффициентом горения в вечернее и ночное время суток не ниже 95%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лагоустроенности населенных пунктов территории сельсовета (% освоения денежных средств)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ривлечения населения сельсовета к работам по благоустройству (%).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67044,101 тыс. рублей, в том числе средства краевого бюджета -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31077,8 тыс. рублей, в том числе из федерального бюджета – 78,1 тыс.рублей;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1748,6 тыс. рублей, в том числе средства краевого бюджета 401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7181,7 тыс. рублей, в том числе средства краевого бюджета 5653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9146,1 тыс.рублей, в том числе средства краевого бюджета 6522,0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7 году всего 9204,0 тыс.рублей, в том числе средства краевого бюджета 2278,7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8 году всего 5308,6 тыс.рублей, в том числе средства краевого бюджета 1349,5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19 году всего 4285,8 тыс.рублей, в том числе средства краевого бюджета 792,6 тыс. рублей.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в 2020 году всего 4314,6 тыс.рублей, в том числе средства краевого бюджета 1711,7 тыс. рублей.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10579,8 тыс.рублей, в том числе средства краевого бюджета 8432,9 тыс. рублей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всего 3847,8 тыс.рублей, в том числе средства краевого бюджета 1116,1 тыс. рублей из федерального бюджета 78,1 тыс.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5997,5 тыс.рублей, в том числе средства краевого бюджета 2820,1 тыс. рублей.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2836,8 тыс.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2592,8 тыс.рублей, в том числе средства краевого бюджета 0 тыс. рублей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Горн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№28-110 (с изм. от 30.11.2010г. №9-40Р) «Об утверждении комплексной программы социально-экономического развития Горного сельсовета на период до 2017года»; Федерального закона от 06.10.2003г №131-ФЗ «Об общих принципах организации местного самоуправления в Российской Федерации»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я Горного сельского Совета депутатов от 20.04.2012 года № 21-97Р «Об утверждении Порядка содержания и ремонта, автомобильных дорог общего пользования местного значения в границах населенных пунктов муниципального образования Горный сельсовет Ачинского района Красноярского края», иным действующим законодательством РФ, Уставом муниципального образования Горны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 уровня благоустройства на территории Горн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организации комплексного благоустройства территории Горн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sz w:val="28"/>
          <w:szCs w:val="28"/>
          <w:lang w:eastAsia="ru-RU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Обеспечение  сохранности и модернизации, внутри поселенческих дорог Горного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Обеспечение  сохранности и модернизации, внутри поселенческих дорог Горного сельсовета 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1. Приведение в нормативное состояние уличной –дорожной сети 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Сохранность отремонтированных внутри поселенческих дорог (% освоения денежных средств)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3. Улучшение технического состояния жилого фонда (% освоения денежных средств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1. Приведение сетей наружного освещения в нормативное состояние с коэффициентом горения в вечернее и ночное время суток не ниже 95 (%)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 пунктов сельсовета</w:t>
      </w:r>
      <w:r>
        <w:rPr>
          <w:sz w:val="28"/>
          <w:szCs w:val="28"/>
          <w:lang w:eastAsia="ru-RU"/>
        </w:rPr>
        <w:t xml:space="preserve"> »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1. Уровень благоустроенности населенных пунктов территории сельсовета (% освоения денежных средств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2. Процент привлечения населения сельсовета к работам по благоустройству (%)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– 66988,101 тыс. рублей, в том числе средства краевого бюджета -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31077,8 тыс. рублей , в том числе из федерального бюджета – 78,1тыс рублей;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748,6 тыс.рублей , в том числе средства краевого бюджета 401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7181,7 тыс. рублей, в том числе средства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5653,2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9146,1 тыс. рублей, в том числе средства краевого бюджета 6522,0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9204,0 тыс. рублей, в том числе средства краевого бюджета 2278,7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308,6 тыс. рублей, в том числе средства краевого бюджета 1349,5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4285,8 тыс. рублей, в том числе средства краевого бюджета 792,6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4314,6 тыс. рублей, в том числе средства краевого бюджета 1711,7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1 году всего 10579,8 тыс. рублей, в том числе средства краевого бюджета 8432,9 тыс. рублей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847,8 тыс. рублей, в том числе средства краевого бюджета 1116,1 тыс. рублей, из федерального бюджета 78,1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5997,5 тыс. рублей, в том числе средства краевого бюджета 2820,1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2836,8 тыс. рублей, в том числе средства краевого бюджета 0 тыс. рублей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2592,8 тыс. рублей, в том числе средства краевого бюджета 0 тыс. рублей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0-09T15:12:00Z</cp:lastPrinted>
  <dcterms:modified xsi:type="dcterms:W3CDTF">2023-10-09T08:13:00Z</dcterms:modified>
  <cp:revision>486</cp:revision>
  <dc:subject/>
  <dc:title>ПАСПОРТ</dc:title>
</cp:coreProperties>
</file>