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Профилактика терроризма и экстремизма на территории  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115,50 тыс. 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0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0,0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10,5  тыс.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10,5 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10,5  тыс.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3 году всего 10,5  тыс.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0,5 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10,5 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 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г№131_ФЗ «Об общих принципах организации местного самоуправления в Российской Федерации», Решение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 сельсовет» Устава Горного сельсовета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по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 2018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4 год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  <w:lang w:val="en-US"/>
        </w:rPr>
        <w:t xml:space="preserve">XI </w:t>
      </w:r>
      <w:r>
        <w:rPr>
          <w:sz w:val="28"/>
          <w:szCs w:val="28"/>
        </w:rPr>
        <w:t>этап –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7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 бюджетов на реализацию мероприятий подпрограммы составляет  115,50 тыс. рублей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всего 10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всего 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всего 10,5  тыс.рублей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2017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18  году всего 10,5  тыс.рублей;</w:t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  <w:t>в 2019  году всего 10,5  тыс.рублей;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28"/>
          <w:szCs w:val="28"/>
        </w:rPr>
        <w:t>в 2020  году всего 10,5 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2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3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4  году всего 10,5  тыс.рублей</w:t>
      </w:r>
    </w:p>
    <w:p>
      <w:pPr>
        <w:pStyle w:val="Normal"/>
        <w:rPr/>
      </w:pPr>
      <w:r>
        <w:rPr>
          <w:sz w:val="28"/>
          <w:szCs w:val="28"/>
        </w:rPr>
        <w:t>в 2025  году всего 10,5 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13-10-08T15:34:00Z</cp:lastPrinted>
  <dcterms:modified xsi:type="dcterms:W3CDTF">2022-11-10T06:11:00Z</dcterms:modified>
  <cp:revision>245</cp:revision>
  <dc:subject/>
  <dc:title>ПАСПОРТ</dc:title>
</cp:coreProperties>
</file>