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ьзовании средств  резервного фонда Горного сельсовета за  2023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о на 2023 год                                                           1300,00 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о                                                                                         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резерв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стоянию на 01.04.2023 года                                            1300,00  рублей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  <w:br/>
        <w:t>Горного сельсовета                                                                            Н.А. Игн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8:00Z</dcterms:created>
  <dc:creator>SERVER</dc:creator>
  <dc:description/>
  <cp:keywords/>
  <dc:language>en-US</dc:language>
  <cp:lastModifiedBy>Microsoft Office</cp:lastModifiedBy>
  <cp:lastPrinted>2019-10-08T13:15:00Z</cp:lastPrinted>
  <dcterms:modified xsi:type="dcterms:W3CDTF">2023-04-13T03:48:00Z</dcterms:modified>
  <cp:revision>34</cp:revision>
  <dc:subject/>
  <dc:title/>
</cp:coreProperties>
</file>