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.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программе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Организация  комплекс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благоустройств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Горного сельсовета»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Normal"/>
        <w:ind w:left="266" w:hanging="0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одержание уличного освещения на территории сельсовета»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Содержание уличного освещения на территории сельсовет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комплексного благоустройства территории Горн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ного сельсовета Ачинского района Красноярского края 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eastAsia="Calibri" w:cs="Times New Roman"/>
                <w:spacing w:val="-2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ного сельсовета Ачинского района Красноярского края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аселенных пунктов наружным освещением в соответствии с нормативными требованиями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вещенности улиц, внедрение современных экологически  безопасных осветительных приборов, повышение энергетической эффективности населенных пунктов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сетей наружного освещения в нормативное состояние с коэффициентом горения в вечернее и ночное время суток не ниже  95%.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Отсутствие просроченной кредиторской задолженности по оплате за уличное освещение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14926,6 тыс. рублей, в том числе 516,4 тыс. рублей краевого бюджет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всего 434,4 тыс. рублей, 0,0 тыс. руб. краевой бюджет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15 году всего 525,1 тыс. рублей, 0,0 тыс.руб. краевой бюджет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16 году всего 1260,4 тыс. рублей, за счет средств краевого бюджета 319,0 тыс.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всего 1119,5 тыс. рублей, 0,0 тыс.руб. краевой бюджет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всего 1164,0 тыс. рублей, 0,0 тыс. руб. краевой бюджет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9 году всего 1264,4 тыс. рублей, 0,0 тыс. краевой бюджет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0 году всего 1647,4 тыс. рублей, 197,4 тыс. краевой бюджет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всего  1350,0 тыс. рублей, 0,0 тыс. краевой бюджет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2 году всего  1400 тыс. рублей, 0,0 тыс. краевой бюджет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3 году всего  1593,8 тыс. рублей, 0,0 тыс. краевой бюджет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4 году всего  1623,8 тыс. рублей, 0,0 тыс. краевой бюджет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5 году всего  1543,8 тыс. рублей, 0,0 тыс. краевой бюджет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над ходом реализации Подпрограммы            осуществляет администрация Горного сельсовета; контроль над целевым использованием средств бюджета осуществляет администрация сельсовета 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Программой   </w:t>
      </w:r>
      <w:r>
        <w:rPr>
          <w:sz w:val="28"/>
          <w:szCs w:val="28"/>
          <w:lang w:eastAsia="ru-RU"/>
        </w:rPr>
        <w:t xml:space="preserve">социально- экономического развития территории Горного сельсовета на период до 2020 года, </w:t>
      </w:r>
      <w:r>
        <w:rPr>
          <w:sz w:val="28"/>
          <w:szCs w:val="28"/>
        </w:rPr>
        <w:t xml:space="preserve"> утвержденной Решением Горного сельского Совета депутатов от 14.11.2007г. № 25-110Р (с изм. от 30.11.2010г. №,9-40Р) «Об утверждении комплексной программы социально-экономического развития Горного сельсовета на период до 2017года»; </w:t>
      </w:r>
      <w:r>
        <w:rPr>
          <w:sz w:val="28"/>
          <w:szCs w:val="28"/>
          <w:lang w:eastAsia="ru-RU"/>
        </w:rPr>
        <w:t>Устава Горного сельсовета реализация подпрограммы позволит комплексно подойти к развитию сетей наружного освещения на территории сельсовета, обеспечить  более эффективное использование энергоресурсо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Важным элементом благоустройства наряду с состоянием дорожного полотна, является надежное освещение улиц. Мероприятия программы направлены на улучшение комфортного проживания населения, обеспечение безопасного движения транспорта в темное время суток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Задачами подпрограммы является содержание сетей наружного освещения в технически исправном состоянии, своевременная оплата за потребление электроэнергии уличного освещения</w:t>
      </w:r>
      <w:r>
        <w:rPr>
          <w:color w:val="FF00FF"/>
          <w:sz w:val="28"/>
          <w:szCs w:val="28"/>
        </w:rPr>
        <w:t>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наружного освещения населенных пунктов. Реализация комплекса Подпрограммных мероприятий приведет к формированию комфортной и безопасной среды жизнедеятельности населения.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обеспечение освещенности улиц населенных пунктов, безопасного движения транспортных , улучшение архитектурного облика сел в темное время суток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стижение цели подпрограммы будет осуществляться выполнением следующей задачи:</w:t>
      </w:r>
    </w:p>
    <w:p>
      <w:pPr>
        <w:pStyle w:val="Normal"/>
        <w:suppressAutoHyphens w:val="false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освещенности улиц, внедрение современных экологически  безопасных осветительных приборов, повышение энергетической эффективности населенных пунктов.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 Подпрограммы: Благоустройство территории населенных пунктов наружным освещением в соответствии с нормативными требованиями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Мероприятия Подпрограммы  нацелены на решение   проблем, на территории сельсовета   по развитию сетей наружного освещения населенных пункто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27 годы.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Этапы выполнения Подпрограммы: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I этап   -  2014 год;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II этап  -  2015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  <w:t>III этап  - 2016 год;</w:t>
      </w:r>
    </w:p>
    <w:p>
      <w:pPr>
        <w:pStyle w:val="Normal"/>
        <w:widowControl w:val="false"/>
        <w:spacing w:lineRule="atLeast" w:line="100"/>
        <w:ind w:left="709" w:hanging="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– 2017 год.</w:t>
      </w:r>
    </w:p>
    <w:p>
      <w:pPr>
        <w:pStyle w:val="Normal"/>
        <w:widowControl w:val="false"/>
        <w:spacing w:lineRule="atLeast" w:line="100"/>
        <w:ind w:left="709" w:hanging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 –  2018 год.</w:t>
      </w:r>
    </w:p>
    <w:p>
      <w:pPr>
        <w:pStyle w:val="Normal"/>
        <w:widowControl w:val="false"/>
        <w:spacing w:lineRule="atLeast" w:line="100"/>
        <w:ind w:left="709" w:hanging="0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этап – 2019 год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этап – 2020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этап – 2021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этап – 2022 год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этап – 2023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этап – 2024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этап – 2025 год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ind w:left="0" w:firstLine="709"/>
        <w:jc w:val="left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ведение сетей наружного освещения в нормативное состояние с коэффициентом горения в темное суток не ниже  95%, которые позволят обеспечить снижение аварийности дорожного движения, улучшить освещенность улиц населенных пунктов, позволит улучшить техническое состояние объектов муниципальной собственности.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Отсутствие просроченной кредиторской задолженности по оплате за уличное освещение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сходя из анализа существующего положения дел необходимо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ереоборудовать находящиеся в эксплуатации осветительные приборы на работу с источниками света, обладающими более высокими технико-экономическими показателями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Заменить непригодные для дальнейшей эксплуатации приборы и средства учета, произвести дополнительные установки светильников, и устройств автоматического управления наружного освещения.</w:t>
      </w:r>
    </w:p>
    <w:p>
      <w:pPr>
        <w:pStyle w:val="Normal"/>
        <w:snapToGrid w:val="false"/>
        <w:ind w:left="74" w:firstLine="4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н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краев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Горн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за счет средств местного бюджета</w:t>
      </w:r>
      <w:r>
        <w:rPr>
          <w:color w:val="000000"/>
          <w:sz w:val="28"/>
          <w:szCs w:val="28"/>
          <w:lang w:eastAsia="ru-RU"/>
        </w:rPr>
        <w:t xml:space="preserve"> на выполнение государственной услуги (работы) 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и контроль над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Управление реализацией Подпрограммы осуществляет администрация Горн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министерство экономики и регионального развития Красноярского края информацию и отчет об исполнении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Горн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за период 2014 - 2027 годов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лучшение освещенности населенных пунктов за счет восстановление системы уличного освещения, применения более эффективных светотехнических устройств.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местного бюджета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бъем расходов средств краевого и местного  бюджетов на реализацию мероприятий подпрограммы составляет  14926,6тыс. рублей, в т.ч. 516,4 за счет средств краевого бюджета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4 году – 434,4 тыс. руб.; 0,0 тыс. руб. краевой бюджет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15 году – 525,1 тыс. руб.; 0,0 тыс.руб. краевой бюджет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16 году – 1260,4 тыс. руб.; 319,0 тыс.руб. краевой бюджет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17 году – 1119,5 тыс. руб; 0,0 тыс.руб. краевой бюджет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18 году – 1164,0 тыс. руб., 0,0 тыс.руб., краевой бюджет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019 году – 1264,4 тыс. руб., 0,0 тыс.руб., краевой бюджет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020 году – 1647,4 тыс. руб., 0,0 тыс.руб.,197,4 краевой бюджет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021 году –  1350,0 тыс. руб., 0,0 тыс.руб., краевой бюджет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022 году –  1400,0 тыс. руб., 0,0 тыс.руб., краевой бюджет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023 году –  1593,8 тыс. руб., 0,0 тыс.руб., краевой бюджет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024 году –  1623,8 тыс. руб., 0,0 тыс.руб., краевой бюджет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025 году –  1543,8 тыс. руб., 0,0 тыс.руб., краевой бюджет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3" w:leader="none"/>
        </w:tabs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Elena</cp:lastModifiedBy>
  <cp:lastPrinted>2017-06-20T08:58:00Z</cp:lastPrinted>
  <dcterms:modified xsi:type="dcterms:W3CDTF">2022-11-10T06:32:00Z</dcterms:modified>
  <cp:revision>260</cp:revision>
  <dc:subject/>
  <dc:title>ПАСПОРТ</dc:title>
</cp:coreProperties>
</file>