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3г.  №10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Горн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: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ного сельсовета (далее – Программа)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правления муниципальными финансами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конодательном уровне компенсац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ицам, замещавшим должност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ниципальной службы при достижен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нсионного возра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министративного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одательства на территор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овета, профилактик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х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пьянства и алкоголизма, асоциального образа жизн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Количество утвержденных муниципальных правовых актов (%  принятых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лицами, находящимися в состоянии опьянения (кол-во)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45232,3 тыс. рублей, в том числе 26163,1 тыс.рублей из краевого бюджета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443,2 тыс.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5 году всего 439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413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всего 483,8 тыс.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7403,6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917,1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14346,5 тыс.рублей; в т.ч. 10005,0 тыс. 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926,5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7051,7 тыс.рублей, в т.ч. 16158,1тыс.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3 году всего 936,8 тыс.рублей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36,8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936,8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Горн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Горного сельского Совета депутатов от 19.10.2012 года №25-121Р «О передаче к осуществлению  части полномочий по решению вопросов местного значения Горного сельсовета Ачинскому району», иным действующим законодательством РФ, Уставом муниципального образования Горны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Горного сельсовета «Содействие развитию органов местного самоуправления, реализация полномочий администрации Горн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Реализация административного законодательства на территории сельсовета, профилактика административных правонарушени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 , которые позволят 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приостановление роста злоупотребления наркотиками, алкоголизма и пьянства, повышение уровня психического здоровья населения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Другие общегосударственные вопросы в области землепользования и землеустройств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бот по землеустройству и землепользованию на земельных участках,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 :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45235,3 тыс. рублей, в том числе  26163,1 тыс.рублей из краевого бюджета по годам: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4 году всего 443,2 тыс.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439,2 тыс.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413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48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7403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917,1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14346,5 тыс. рублей, в т.ч 10005,0 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926,5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17051,7 тыс.рублей, в т.ч. 16158,1тыс.рублей из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936,8 тыс.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36,8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5 году всего 936,8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2-19T13:27:00Z</cp:lastPrinted>
  <dcterms:modified xsi:type="dcterms:W3CDTF">2023-03-01T07:34:00Z</dcterms:modified>
  <cp:revision>439</cp:revision>
  <dc:subject/>
  <dc:title>ПАСПОРТ</dc:title>
</cp:coreProperties>
</file>