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0.2023г.  №44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Горн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: «Содействие развитию органов местного самоуправления, реализация полномоч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н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ного сельсовета (далее – Программа)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становление от 13.08.2013г. №36 «Об утверждении Порядка принятия решений о разработке муниципальных программ Горного сельсовета, их формирования и реализации»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Администрация Горн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</w:rPr>
              <w:t xml:space="preserve">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ереданных администрации сельсовета государственных полномочий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качеств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правления муниципальными финансами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рованной н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аконодательном уровне компенсаци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лицам, замещавшим должност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униципальной службы при достижени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енсионного возрас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административного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онодательства на территори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овета, профилактик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дминистративных правонаруш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рофилактике пьянства и алкоголизма, асоциального образа жизн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военных средств бюджета 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Количество утвержденных муниципальных правовых актов (%  принятых НПА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явленных прокуратурой нарушений к общему количеству утвержденных муниципальных правовых актов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еступлений, совершенных лицами, находящимися в состоянии опьянения (кол-во)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54187,7 тыс. рублей, в том числе 35090,7 тыс.рублей из краевого бюджета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4 году всего 443,2 тыс.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5 году всего 439,2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413,3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всего 483,8 тыс.рублей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7403,6 тыс.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917,1 тыс.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14346,5 тыс.рублей; в т.ч. 10005,0 тыс. рублей из краевого бюджет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926,5 тыс.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17051,7 тыс.рублей, в т.ч. 16158,1тыс.рублей из краевого бюджет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9889,2 тыс.рублей, в т.ч. 8927,6 тыс.руб. из краевого бюджета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4 году всего 936,8 тыс. 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всего 936,8 тыс. 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ind w:left="2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Горн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Горного сельского Совета депутатов от 19.10.2012 года №25-121Р «О передаче к осуществлению  части полномочий по решению вопросов местного значения Горного сельсовета Ачинскому району», иным действующим законодательством РФ, Уставом муниципального образования Горны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администрации Горного сельсовета «Содействие развитию органов местного самоуправления, реализация полномочий администрации Горного сельсовета на 2014-202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я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следующих задач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 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     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Реализация административного законодательства на территории сельсовета, профилактика административных правонарушени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задач; последовательность выполнения их представлены в мероприятия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реализации программы в полном объеме станет выполнение муниципальных функций и государственных полномочий администрации по вопросам местного значения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Горного 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инансово- 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рограмма подпрограмм не имеет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программы осуществляется мероприятиями программы , которые позволят  достичь в 2014 - 2027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 Мероприятия по профилактике наркомании, алкоголизма и пьянства на территории сельсовета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- приостановление роста злоупотребления наркотиками, алкоголизма и пьянства, повышение уровня психического здоровья населения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Другие общегосударственные вопросы в области землепользования и землеустройства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олнение работ по землеустройству и землепользованию на земельных участках, закрепленных за органами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 :социальные выплаты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программы, с указанием главных распорядителей средств сельского бюджета, а также по годам реализации Программы представлена  в приложении № 4 к Программе.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54187,7 тыс. рублей, в том числе  35090,7 тыс.рублей из краевого бюджета по годам: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4 году всего 443,2 тыс.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5 году всего 439,2 тыс.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6 году всего 413,3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7 году всего 483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8 году всего 7403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9 году всего 917,1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0 году всего 14346,5 тыс. рублей, в т.ч 10005,0 тыс.рублей из краевого бюджет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1 году всего 926,5 тыс. 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2 году всего 17051,7 тыс.рублей, в т.ч. 16158,1тыс.рублей из краевого бюджет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3 году всего 9889,2 тыс.рублей, в т.ч. 8927,6 тыс.руб. из краевого бюджета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4 году всего 936,8 тыс.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5 году всего 936,8 тыс.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предусмотрено правила (методики) распределения субсидий сельск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3-10-09T15:03:00Z</cp:lastPrinted>
  <dcterms:modified xsi:type="dcterms:W3CDTF">2023-10-09T08:04:00Z</dcterms:modified>
  <cp:revision>448</cp:revision>
  <dc:subject/>
  <dc:title>ПАСПОРТ</dc:title>
</cp:coreProperties>
</file>